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57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24</w:t>
            </w:r>
            <w:r>
              <w:rPr/>
              <w:t xml:space="preserve">  del  </w:t>
            </w:r>
            <w:r>
              <w:rPr>
                <w:lang w:val="en-US"/>
              </w:rPr>
              <w:t>30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UTILIZZAZIONE TEMPORANEA DEL SIG. LOLLI ADRIANO IN QUALITA' DI ISTRUTTORE DI GUIDA PRESSO LA SCUOLA PER CONDUCENTI DI VEICOLI A MOTORE DENOMINATA "AUTOMOBILE CLUB MODENA-SEDE"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2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0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9:00Z</dcterms:modified>
  <cp:revision>2</cp:revision>
  <dc:subject/>
  <dc:title>IOPIPOIO</dc:title>
</cp:coreProperties>
</file>