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615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6</w:t>
            </w:r>
            <w:r>
              <w:rPr/>
              <w:t xml:space="preserve">  del  </w:t>
            </w:r>
            <w:r>
              <w:rPr>
                <w:lang w:val="en-US"/>
              </w:rPr>
              <w:t>01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APELLINI GIANNI E TABARELLI LUCIANA. S.P. 1 SORBARESE. COMUNICAZIONE DI SUBENTRO, RELATIVA ALL' ACCESSO CARRABILE DI CUI ALL' AUTORIZZAZIONE PROT. 7778/7.2.2 DEL 17/05/98, GIA' RILASCIATA A NOME SAFIN SRL. PRESA D' ATT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6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1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Provincia di Modena</dc:creator>
  <dc:description/>
  <dc:language>en-US</dc:language>
  <cp:lastModifiedBy>utente_ads</cp:lastModifiedBy>
  <dcterms:modified xsi:type="dcterms:W3CDTF">2003-11-07T10:59:00Z</dcterms:modified>
  <cp:revision>2</cp:revision>
  <dc:subject/>
  <dc:title>IOPIPOIO</dc:title>
</cp:coreProperties>
</file>