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63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7</w:t>
            </w:r>
            <w:r>
              <w:rPr/>
              <w:t xml:space="preserve">  del  </w:t>
            </w:r>
            <w:r>
              <w:rPr>
                <w:lang w:val="en-US"/>
              </w:rPr>
              <w:t>01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PL CONCORDIA. S.P. 5 DI CAVEZZO. AUTORIZZAZIONE AL SUBINGRESSO NEL MANTENIMENTO DI N. 1 ACCESSO CARRABILE, DI CUI ALLA CONCESSIONE PROT. 10820/77 RILASCIATA ALLA COOPERATIVA PRODUZIONE E LAVORO. REVOCA DELL' ATTO PROT. 29765/7.2.2 DEL 14/11/1990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1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1T09:15:00Z</cp:lastPrinted>
  <dcterms:modified xsi:type="dcterms:W3CDTF">2003-11-07T10:59:00Z</dcterms:modified>
  <cp:revision>2</cp:revision>
  <dc:subject/>
  <dc:title>IOPIPOIO</dc:title>
</cp:coreProperties>
</file>