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64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8</w:t>
            </w:r>
            <w:r>
              <w:rPr/>
              <w:t xml:space="preserve">  del  </w:t>
            </w:r>
            <w:r>
              <w:rPr>
                <w:lang w:val="en-US"/>
              </w:rPr>
              <w:t>01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UBBLINEON SNC. S.P. 11 DELLA PIOPPA. NULLA-OSTA ART. 23 D.LGS. 285/92 AL COMUNE DI NOVI PER RILASCIO AUTORIZZAZIONE PER INSTALLAZIONE DI UN CARTELLO PUBBLICITARIO BIFACCIALE, NON LUMINOSO, SU PALO, ALLA PROG. KM. 0+290, LATO DESTRO, NEL CENTRO ABITATO DI ROVERE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1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1T09:32:00Z</cp:lastPrinted>
  <dcterms:modified xsi:type="dcterms:W3CDTF">2003-11-07T10:59:00Z</dcterms:modified>
  <cp:revision>2</cp:revision>
  <dc:subject/>
  <dc:title>IOPIPOIO</dc:title>
</cp:coreProperties>
</file>