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108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3</w:t>
            </w:r>
            <w:r>
              <w:rPr/>
              <w:t xml:space="preserve">  del  </w:t>
            </w:r>
            <w:r>
              <w:rPr>
                <w:lang w:val="en-US"/>
              </w:rPr>
              <w:t>02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7 DELLE VALLI-S.P. 8 DI MIRANDOLA-S.P. 9 IMPERIALE. SOCIETA' CICLISTICA LA FENICE. "4' GRAN PREMIO GIRO DELLA VALLE". 18 OTTOBRE 1998. NULLA-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2T11:55:00Z</cp:lastPrinted>
  <dcterms:modified xsi:type="dcterms:W3CDTF">2003-11-07T10:59:00Z</dcterms:modified>
  <cp:revision>2</cp:revision>
  <dc:subject/>
  <dc:title>IOPIPOIO</dc:title>
</cp:coreProperties>
</file>