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110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34</w:t>
            </w:r>
            <w:r>
              <w:rPr/>
              <w:t xml:space="preserve">  del  </w:t>
            </w:r>
            <w:r>
              <w:rPr>
                <w:lang w:val="en-US"/>
              </w:rPr>
              <w:t>02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VACONDIO LUCIANO. S.P. 1 SORBARESE. PRESA D' ATTO DELL' ESISTENZA DI UN SOLO ACCESSO CARRABILE ALLA PROG. KM. 3+100, LATO SINISTRO, NEL CENTRO ABITATO DI RAVARINO, DI CUI AL NULLA-OSTA PROT. 4171/7.2.2 AD 76 DEL 5/2/1997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3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10-02T12:12:00Z</cp:lastPrinted>
  <dcterms:modified xsi:type="dcterms:W3CDTF">2003-11-07T10:59:00Z</dcterms:modified>
  <cp:revision>2</cp:revision>
  <dc:subject/>
  <dc:title>IOPIPOIO</dc:title>
</cp:coreProperties>
</file>