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51479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639</w:t>
            </w:r>
            <w:r>
              <w:rPr/>
              <w:t xml:space="preserve">  del  </w:t>
            </w:r>
            <w:r>
              <w:rPr>
                <w:lang w:val="en-US"/>
              </w:rPr>
              <w:t>05/10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LEGGE 6.6.1974 N. 298. ALBO PROVINCIALE AUTOTRASPORTATORI DI MERCI IN CONTO TERZI. SEDUTA DEL GIORNO 14.9.98. LEGGE 23 DICEMBRE 1997 N. 454. INVIO FASCICOLI.</w:t>
      </w:r>
    </w:p>
    <w:tbl>
      <w:tblPr>
        <w:tblW w:w="1006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079"/>
        <w:gridCol w:w="921"/>
      </w:tblGrid>
      <w:tr>
        <w:trPr/>
        <w:tc>
          <w:tcPr>
            <w:tcW w:w="10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624" w:leader="none"/>
                <w:tab w:val="left" w:pos="5317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276" w:leader="none"/>
        </w:tabs>
        <w:ind w:left="1440" w:hanging="1296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</w:t>
      </w:r>
      <w:r>
        <w:rPr>
          <w:rFonts w:eastAsia="Arial" w:cs="Arial" w:ascii="Arial" w:hAnsi="Arial"/>
          <w:b/>
          <w:bCs/>
          <w:sz w:val="22"/>
          <w:szCs w:val="22"/>
        </w:rPr>
        <w:tab/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in via provvisoria</w:t>
      </w:r>
    </w:p>
    <w:p>
      <w:pPr>
        <w:pStyle w:val="Normal"/>
        <w:widowControl w:val="false"/>
        <w:ind w:left="1440" w:hanging="1296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ind w:left="1871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ONANNO VINCENZO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ind w:left="1871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NUEL SERVIZI SRL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ind w:left="1871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ONDAINI MARCO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ind w:left="1871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.N.S. SNC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ind w:left="1871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ACCONE ANTONIO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ind w:left="1871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BEN CAR TRASP. SNC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ind w:left="1871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EDERICO GIANLUC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ind w:left="1871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UPPI ROBERTO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ind w:left="1871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ILIPPI GLORIAN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ind w:left="1871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LIVIERO CHRISTIAN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ind w:left="1871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HIARELLI GIORGIO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ind w:left="1871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BONFATTI ROBERTO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ind w:left="1871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ORISI MAURIZIO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ind w:left="1871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ICCIRILLO PASQUAL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ind w:left="1871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AGI GIAN LUC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ind w:left="1588" w:hanging="283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UTOTR. G. E G. DI PROCIDA GIACOMO E C. SAS</w:t>
      </w:r>
    </w:p>
    <w:p>
      <w:pPr>
        <w:pStyle w:val="Normal"/>
        <w:widowControl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in via definitiva</w:t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1901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ANTUZZI FAUST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1901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AVICCHIOLI SAUR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1901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ALLI GIANCARL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1901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IRIGLIANO MICHELE LUIG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1901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EONELLI FABI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1901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FRANCHINI CARL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1901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VECCHI MARC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1901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MALAGUTI ENRIC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1901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ATRUNO GENNAR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1901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RAZZABONI CHRISTIAN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1901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OCI GIANN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1901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BONVICINI MARCO FERRUCCIO ONESI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1901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GAROFANI GIANLUC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1901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FRANCIOSI FABRIZI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1901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ANTAGIULIANA SILVAN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1901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BOCCAFOLI ALBERT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1901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GOLINELLI FABI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1901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BOSI SERGI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1901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UCCI MAUR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1901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APOZZI GIANN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1901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AGLIANI GIUSEPP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1901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ARTINIELLO SANDR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1901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ANETTI RENAT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1901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ANONI DAVID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1901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BORGHI ALBERT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1901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ALZOLARI NATALI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1901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AGNI LUCIAN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1901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ONARI MASSIM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1901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RAVAGLINO ELVIR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1901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EONARDI ALFIO</w:t>
      </w:r>
    </w:p>
    <w:p>
      <w:pPr>
        <w:pStyle w:val="Normal"/>
        <w:widowControl w:val="false"/>
        <w:ind w:left="720" w:hanging="0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ind w:left="720" w:hanging="0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>con parere negativo</w:t>
      </w:r>
      <w:r>
        <w:rPr>
          <w:rFonts w:eastAsia="Arial" w:cs="Arial" w:ascii="Arial" w:hAnsi="Arial"/>
          <w:b/>
          <w:bCs/>
          <w:sz w:val="22"/>
          <w:szCs w:val="22"/>
        </w:rPr>
        <w:t>:</w:t>
      </w:r>
    </w:p>
    <w:p>
      <w:pPr>
        <w:pStyle w:val="Normal"/>
        <w:widowControl w:val="false"/>
        <w:ind w:left="720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ind w:left="720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eastAsia="Arial" w:cs="Arial" w:ascii="Arial" w:hAnsi="Arial"/>
          <w:sz w:val="22"/>
          <w:szCs w:val="22"/>
        </w:rPr>
        <w:t>1) ZUCCHERO ANGELO</w:t>
      </w:r>
    </w:p>
    <w:p>
      <w:pPr>
        <w:pStyle w:val="Normal"/>
        <w:widowControl w:val="false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I L     D I R I G E N T E</w:t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Vista  la legge 6.6.1974 n. 298 e successive integrazioni  e modificazioni;</w:t>
      </w:r>
    </w:p>
    <w:p>
      <w:pPr>
        <w:pStyle w:val="Normal"/>
        <w:widowControl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Visto il D.P.R. 3.1.1976 n. 32;</w:t>
      </w:r>
    </w:p>
    <w:p>
      <w:pPr>
        <w:pStyle w:val="Normal"/>
        <w:widowControl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Vista  la  subdelega  amministrativa in  materia  di  tenuta dell'albo provinciale autotrasportatori di merci per conto  terzi disposta dalla Regione Emilia Romagna con legge 10.5.1978 n. 14;</w:t>
      </w:r>
    </w:p>
    <w:p>
      <w:pPr>
        <w:pStyle w:val="Normal"/>
        <w:widowControl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Vista la legge 23.12.1997 n. 454;</w:t>
      </w:r>
    </w:p>
    <w:p>
      <w:pPr>
        <w:pStyle w:val="Normal"/>
        <w:widowControl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 xml:space="preserve">Vista  la nota prot. n. 7615/Albo del 14.9.98 con la  quale l'Ufficio  Provinciale M.C.T.C. di Modena,  Comitato  Provinciale per  l'Albo  Nazionale  delle Persone Fisiche  e  Giuridiche  che esercitano  l'Autotrasporto di Cose per Conto di Terzi,  ha  trasmesso, per l'istruttoria di competenza della Provincia, i fascicoli di iscrizione; </w:t>
      </w:r>
    </w:p>
    <w:p>
      <w:pPr>
        <w:pStyle w:val="Normal"/>
        <w:widowControl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Richiamato  quanto disposto, relativamente  alle  competenze dei  Dirigenti,  dall'art.  51  della legge  8.6.1990  n.  142  e dall'art. 52 dello Statuto dell'Ente;</w:t>
      </w:r>
    </w:p>
    <w:p>
      <w:pPr>
        <w:pStyle w:val="Normal"/>
        <w:widowControl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D E T E R M I N A</w:t>
      </w:r>
    </w:p>
    <w:p>
      <w:pPr>
        <w:pStyle w:val="Normal"/>
        <w:widowControl w:val="false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avendo  completato  l'esame  istruttorio  ai  sensi  della  legge 6.6.1974  n.  298, di trasmettere al  Comitato  Provinciale  Albo Autotrasportatori in indirizzo i fascicoli intestati alle persone fisiche  e giuridiche indicate in oggetto, completi del  relativo atto dirigenziale conclusivo dell'istruttoria esperita. </w:t>
      </w:r>
    </w:p>
    <w:p>
      <w:pPr>
        <w:pStyle w:val="Normal"/>
        <w:widowControl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639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5/10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9:00Z</dcterms:created>
  <dc:creator>AMM.NE PROVINCIALE MODENA</dc:creator>
  <dc:description/>
  <dc:language>en-US</dc:language>
  <cp:lastModifiedBy>utente_ads</cp:lastModifiedBy>
  <dcterms:modified xsi:type="dcterms:W3CDTF">2003-11-07T10:59:00Z</dcterms:modified>
  <cp:revision>2</cp:revision>
  <dc:subject/>
  <dc:title>IOPIPOIO</dc:title>
</cp:coreProperties>
</file>