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148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40</w:t>
            </w:r>
            <w:r>
              <w:rPr/>
              <w:t xml:space="preserve">  del  </w:t>
            </w:r>
            <w:r>
              <w:rPr>
                <w:lang w:val="en-US"/>
              </w:rPr>
              <w:t>05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6.6.1974 N. 298. ALBO PROVINCIALE AUTOTRASPORTATORI DI MERCI IN CONTO TERZI. SEDUTA DEL GIORNO 14.9.98. INVIO FASCICOLI.</w:t>
      </w:r>
    </w:p>
    <w:tbl>
      <w:tblPr>
        <w:tblW w:w="1006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079"/>
        <w:gridCol w:w="921"/>
      </w:tblGrid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2624" w:leader="none"/>
                <w:tab w:val="left" w:pos="5317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in via provvisoria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566" w:firstLine="85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ULGARELLI GIULIAN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IGI ANDRE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IGI DAVID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MALAGOLI MAURIZI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OLOMEO DONAT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ALLI CAT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A CARPIGIANA SERVIC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.E.I.C.A. SR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ORLANDI FRANC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AGLIANI LUCI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LUPPI RENZ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NTORO GIANLUC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CAPPATURA ANTONI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ENTIMENTI LORENZ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CAVAZZONI MAUR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SAVIGNI ENRICO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984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UOVA C.D.M. SNC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7371" w:leader="none"/>
        </w:tabs>
        <w:ind w:left="5332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in via definitiva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2081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.C. TRASPORTI SNC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u w:val="single"/>
        </w:rPr>
        <w:t>variazione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2111" w:hanging="56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NITRANS SCARL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445" w:leader="none"/>
          <w:tab w:val="left" w:pos="2165" w:leader="none"/>
          <w:tab w:val="left" w:pos="2885" w:leader="none"/>
          <w:tab w:val="left" w:pos="3605" w:leader="none"/>
          <w:tab w:val="left" w:pos="4325" w:leader="none"/>
          <w:tab w:val="left" w:pos="5045" w:leader="none"/>
          <w:tab w:val="left" w:pos="5765" w:leader="none"/>
          <w:tab w:val="left" w:pos="6485" w:leader="none"/>
        </w:tabs>
        <w:ind w:left="1828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ENERALI PIO</w:t>
      </w:r>
    </w:p>
    <w:p>
      <w:pPr>
        <w:pStyle w:val="Normal"/>
        <w:tabs>
          <w:tab w:val="clear" w:pos="709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I L     D I R I G E N T E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a la legge 6.6.1974 n. 298 e successive integrazioni e modificazioni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o il D.P.R. 3.1.1976 n. 32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Vista la subdelega amministrativa in materia di tenuta dell'albo provinciale autotrasportatori di merci per conto terzi disposta dalla Regione Emilia Romagna con legge 10.5.1978 n. 14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 xml:space="preserve">Vista la nota prot. n. 7417/Albo del 7.9.98 con la quale l'Ufficio Prov.le M.C.T.C. di Modena, Comitato Provinciale per l'Albo Nazionale, ha trasmesso, per l'istruttoria di competenza della Provincia, i fascicoli di iscrizione;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  <w:t>Richiamato quanto disposto, relativamente alle competenze dei Dirigenti, dall'art. 51 della legge 8.6.1990 n. 142 e dall'art. 52 dello Statuto dell'Ente;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D E T E R M I N A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avendo completato l'esame istruttorio ai sensi della legge 6.6.1974 n. 298, di trasmettere al Comitato Provinciale Albo Autotrasportatori in indirizzo i fascicoli intestati alle persone fisiche e giuridiche indicate in oggetto, completi del relativo atto dirigenziale conclusivo dell'istruttoria esperita.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4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5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dcterms:modified xsi:type="dcterms:W3CDTF">2003-11-07T11:00:00Z</dcterms:modified>
  <cp:revision>2</cp:revision>
  <dc:subject/>
  <dc:title>IOPIPOIO</dc:title>
</cp:coreProperties>
</file>