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98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1</w:t>
            </w:r>
            <w:r>
              <w:rPr/>
              <w:t xml:space="preserve">  del  </w:t>
            </w:r>
            <w:r>
              <w:rPr>
                <w:lang w:val="en-US"/>
              </w:rPr>
              <w:t>06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RI GAVIOLI VIRGINIO, PEDRONI ANNA MARIA, INCERTI LORIS, BARBIERI ROBERTA, STRUPENI PUNZO SCHETTINI E STRUPENI HUGO DANIEL. S.P. 2 PANARIA BASSA. AUTORIZZAZIONE NEL MANTENIMENTO DI N. 1 ACCESSO CARRABILE ALLA PROG. KM. 2+100, LATO SINISTRO, IN COMUNE DI BOMPORTO. REVOCA DELLA CONCESSIONE PROT. 12707/63 RILASCIATA AL SIG. BALBONI VITALI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dcterms:modified xsi:type="dcterms:W3CDTF">2003-11-07T11:00:00Z</dcterms:modified>
  <cp:revision>2</cp:revision>
  <dc:subject/>
  <dc:title>IOPIPOIO</dc:title>
</cp:coreProperties>
</file>