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233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47</w:t>
            </w:r>
            <w:r>
              <w:rPr/>
              <w:t xml:space="preserve">  del  </w:t>
            </w:r>
            <w:r>
              <w:rPr>
                <w:lang w:val="en-US"/>
              </w:rPr>
              <w:t>07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SORZIO A.T.C.M. DI MODENA. ASSENSO DI CUI ALL'ART. 5 BIS L.R. 33/1984 PER SUB-CONCESSIONE DI ALCUNI SERVIZI RELATIVI ALLE LINEE COSTITUENTI CONCESSIONI PER IL SERVIZIO PUBBLICO TRASPORTO PERSONE. INTEGRAZIONE DELIBERAZIONE GIUNTA PROVINCIALE N. 110 DEL 21.2.1998: AFFIDAMENTO IN SUB-CONCESSIONE, DAL 16.9.1998 FINO AL TERMINE DELL'ANNO SCOLASTICO 1998-99, ALLE DITTE CORBUS SNC E BONELLI BUS SRL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4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07T10:26:00Z</cp:lastPrinted>
  <dcterms:modified xsi:type="dcterms:W3CDTF">2003-11-07T11:00:00Z</dcterms:modified>
  <cp:revision>2</cp:revision>
  <dc:subject/>
  <dc:title>IOPIPOIO</dc:title>
</cp:coreProperties>
</file>