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45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49</w:t>
            </w:r>
            <w:r>
              <w:rPr/>
              <w:t xml:space="preserve">  del  </w:t>
            </w:r>
            <w:r>
              <w:rPr>
                <w:lang w:val="en-US"/>
              </w:rPr>
              <w:t>07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MARANO. S.P. 4 FONDOVALLE PANARO. AUTORIZZAZIONE PER REALIZZAZIONE N. 2 OCCUPAZIONI LONGITUDINALI SOTTERRANEE, DAL KM. 11+150 AL KM. 11+275, LATO DESTRO, E DAL KM. 13+105 AL KM. 13+235, LATO SINISTRO, PER RIFACIMENTO IMPIANTI RETE IDRIC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4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7T12:44:00Z</cp:lastPrinted>
  <dcterms:modified xsi:type="dcterms:W3CDTF">2003-11-07T11:00:00Z</dcterms:modified>
  <cp:revision>2</cp:revision>
  <dc:subject/>
  <dc:title>IOPIPOIO</dc:title>
</cp:coreProperties>
</file>