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46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1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BONACORSI FRANCA E PAOLO. S.P. 4 FONDOVALLE PANARO. AUTORIZZAZIONE NEL MANTENIMENTO DI N. 1 ACCESSO CARRABILE ALLA PROGR. KM. 38+800, LATO DESTRO, IN COMUNE DI FANANO. REVOCA DELLA CONCESSIONE PROT. 20500/7.2.2 DEL 28.6.1995, RILASCIATA A BONACORSI EGIDI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2:46:00Z</cp:lastPrinted>
  <dcterms:modified xsi:type="dcterms:W3CDTF">2003-11-07T11:00:00Z</dcterms:modified>
  <cp:revision>2</cp:revision>
  <dc:subject/>
  <dc:title>IOPIPOIO</dc:title>
</cp:coreProperties>
</file>