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46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2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ONARA LINO E LAURA. S.P. 7 DELLE VALLI. NULLA OSTA ART. 26 D.LGS. 285/92 AL COMUNE DI CONCORDIA PER RILASCIO DI UNA AUTORIZZAZIONE A BONARA LINO E LAURA, RIGUARDANTE LA REALIZZAZIONE DI UN TOMBAMENTO, CON L'APERTURA DI N. 2 ACCESSI CARRABILI, ALLE PROGR. KM. 0+888 E KM. 0+901, LATO DESTRO, IN CENTRO ABITATO CAPOLUOGO. REALIZZAZIONE DI UNA RECINZIONE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2:46:00Z</cp:lastPrinted>
  <dcterms:modified xsi:type="dcterms:W3CDTF">2003-11-07T11:00:00Z</dcterms:modified>
  <cp:revision>2</cp:revision>
  <dc:subject/>
  <dc:title>IOPIPOIO</dc:title>
</cp:coreProperties>
</file>