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75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1</w:t>
            </w:r>
            <w:r>
              <w:rPr/>
              <w:t xml:space="preserve">  del  </w:t>
            </w:r>
            <w:r>
              <w:rPr>
                <w:lang w:val="en-US"/>
              </w:rPr>
              <w:t>07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.R. 4.6.1986 N. 17. RIPARTIZIONE DEGLI INDENNIZZI PER MAGGIORE USURA STRADALE FRA GLI ENTI PROPRIETARI DELLE STRADE DERIVANTI DALLE AUTORIZZAZIONI PER TRASPORTI E VEICOLI ECCEZIONALI RILASCIATE NEL 1996. SOMME DI COMPETENZA ANNO 1996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deliberazione della Giunta Provinciale n. 24/85 del 7.6.1988,  controllata senza rilievi dal CO.RE.CO.  nella  seduta del 28.7.1988 con prot. n. 13227, con la quale sono stati definiti,  fra l'altro, i criteri per la ripartizione degli  indennizzi per la maggiore usura stradale fra i vari Enti proprietari  delle strade,  ai sensi ed in applicazione della L.R. 4.6.1986 n. 17  e della deliberazione del Consiglio Regionale 22.12.1987 n. 1784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ato  che tali criteri sono applicabili anche per  le somme   riscosse  ed  introitate  nell'apposito   Capitolo/Azione  (entrate  derivanti dal rilascio di autorizzazioni per  trasporti eccezionali  da ripartire ai sensi della L.R. 17/1986) nel  corso dell'anno  1996,  che risultano dell'importo  complessivo  di  £. 35.212.200, così distinto: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.   4.796.641 per trasporti eccezionali singoli e multipli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.   3.167.144 per trasporto con carri ferroviari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. 27.248.415 per mezzi d'opera, macchine operatrici e simili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o l'allegato prospetto di riparto, fra i vari enti  proprietari delle strade, delle somme relative all'anno 1996  predisposto con apposita procedura informatica sulla base delle  autorizzazioni rilasciate nel corso dello stesso anno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ato  atto che, in attesa della ripartizione, tali  proventi sono stati incassati in partite di giro come segue:</w:t>
      </w:r>
    </w:p>
    <w:p>
      <w:pPr>
        <w:pStyle w:val="Normal"/>
        <w:widowControl w:val="false"/>
        <w:ind w:left="426" w:hanging="2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 quanto  a  £. 22.917.553 al cap. 2062 "Entrate  derivanti  dal rilascio  autorizzazioni  trasporti eccezionali  da  ripartire L.R. 4.6.1986 n. 17" del bilancio 1996;</w:t>
      </w:r>
    </w:p>
    <w:p>
      <w:pPr>
        <w:pStyle w:val="Normal"/>
        <w:widowControl w:val="false"/>
        <w:ind w:left="426" w:hanging="2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quanto  a  £. 12.294.647 al cap. 2062 "Entrate  derivanti  dal rilascio  autorizzazioni  trasporti eccezionali  da  ripartire L.R. 4.6.1986 n. 17" del bilancio 1997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 la deliberazione n. 38 del 27.1.1998 con la quale  la Giunta  Provinciale  ha approvato il PEG  1998,  con  particolare riguardo al progetto 170 Trasporti eccezionali, sottoprogetto 435 Rilascio autorizzazioni;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o l'art. 6 comma 2 della legge 15.5.1997 n. 127 e l'art. 52 dello Statuto dell'Ente; 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 E T E R M I N 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ind w:left="284" w:hanging="1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provvedere alla seguente ripartizione fra gli Enti  proprietari delle strade, in base alla normativa regionale  richiamata in premessa, della somma complessiva di £. 35.212.200  riscossa nel 1996, secondo i seguenti importi: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    426.260   Comune di Bomporto</w:t>
      </w:r>
    </w:p>
    <w:p>
      <w:pPr>
        <w:pStyle w:val="Normal"/>
        <w:widowControl w:val="false"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£    635.767   Comune di Campogalliano 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    406.692   Comune di Camposant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2.861.873   Comune di Carpi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617.844   Comune di Castelfranco Emili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93.196   Comune di Castelnuovo Rangon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Fanan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8.261   Comune di Finale Emili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515.862   Comune di Fiorano Modenes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Fiumalb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55.097   Comune di Formigin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Frassinor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11.224   Comune di Maranell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525.366   Comune di Mirandol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3.685.595  Comune di Moden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 409.380  Comune di Montefiorin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 406.692  Comune di Montese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12.079  Comune di Nonantol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48.767   Comune di Novi di Moden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Palagan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18.401   Comune di Pavullo nel Frignan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Pievepelag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Ravarin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78.600   Comune di S. Cesario s/P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159.320   Comune di S. Felice s/P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54.956   Comune di Sassuol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Serramazzoni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542.677   Comune di Solier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103.916   Comune di Spilamberto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68.627   Comune di Vignol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406.692   Comune di Zocc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291.986   Provincia di Bologn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£    690.624   Provincia di Reggio E.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------------------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19.982.568 Importo parziale altri Enti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15.229.632 Provincia di Modena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------------------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35.212.200 Importo totale complessivo ripartito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===========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 di impegnare la somma di £. 35.212.200 come segue: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  quanto  a £. 22.917.553 all'Azione  4632  "Ripartizione  dei proventi derivanti dal rilascio autorizzazioni trasporti  eccezionali L.R. 4.6.1986 n. 17", Impegno  751/96, del PEG 1998;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  quanto  a £. 12.294.647 all'Azione  4632  "Ripartizione  dei proventi derivanti dal rilascio autorizzazioni trasporti  eccezionali L.R. 4.6.1986 n. 17", Impegno 1280/97 del PEG 1998;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 di provvedere ad accertare ed incassare la somma di  competenza della Provincia, per complessive £. 15.229.632 come segue: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  quanto a £.  2.055.868 all'Azione 1122  "Proventi  derivanti dal rilascio autorizzazioni trasporti eccezionali L.R. 4.6.1986 n. 17", Accert. 1256/96, del PEG 1998;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  quanto a £. 13.173.762 all'Azione 1122  "Proventi  derivanti dal rilascio autorizzazioni trasporti eccezionali L.R. 4.6.1986 n. 17", del PEG 1998.</w:t>
      </w:r>
    </w:p>
    <w:p>
      <w:pPr>
        <w:pStyle w:val="Normal"/>
        <w:widowControl w:val="false"/>
        <w:ind w:left="432" w:hanging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8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7T11:39:00Z</cp:lastPrinted>
  <dcterms:modified xsi:type="dcterms:W3CDTF">2003-11-07T10:51:00Z</dcterms:modified>
  <cp:revision>2</cp:revision>
  <dc:subject/>
  <dc:title>IOPIPOIO</dc:title>
</cp:coreProperties>
</file>