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75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32</w:t>
            </w:r>
            <w:r>
              <w:rPr/>
              <w:t xml:space="preserve">  del  </w:t>
            </w:r>
            <w:r>
              <w:rPr>
                <w:lang w:val="en-US"/>
              </w:rPr>
              <w:t>07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.R. 4.6.1986 N. 17. RIPARTIZIONE DEGLI INDENNIZZI PER MAGGIORE USURA STRADALE FRA GLI ENTI PROPRIETARI DELLE STRADE DERIVANTI DALLE AUTORIZZAZIONI PER TRASPORTI E VEICOLI ECCEZIONALI RILASCIATE NEL 1997. SOMME DI COMPETENZA ANNO 1997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L     D I R I G E N T E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la deliberazione della Giunta Provinciale n. 24/85 del 7.6.1988, controllata senza rilievi dal CO.RE.CO. nella seduta del 28.7.1988 con prot. n. 13227, con la quale sono stati defini</w:t>
        <w:softHyphen/>
        <w:t>ti, fra l'altro, i criteri per la ripartizione degli indennizzi per la maggiore usura stradale fra i vari Enti proprietari delle strade, ai sensi ed in applicazione della L.R. 4.6.1986 n. 17 e della deliberazione del Consiglio Regionale 22.12.1987 n. 1784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nsiderato che tali criteri sono applicabili anche per le somme riscosse ed introitate nell'apposito Capitolo/Azione  (entrate derivanti dal rilascio di autorizzazioni per trasporti eccezionali da ripartire ai sensi della L.R. 17/1986) nel corso dell'anno 1997, che risultano dell'importo complessivo di £ 49.047.801, così distint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£ 4.925.533 per trasporti eccezionali singoli e multipl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£   6.472.487 per trasporto con carri ferroviar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£ 37.649.781 per mezzi d'opera, macchine operatrici e simil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o l'allegato prospetto di riparto, fra i vari enti pro</w:t>
        <w:softHyphen/>
        <w:t>prietari delle strade, delle somme relative all'anno 1997 predi</w:t>
        <w:softHyphen/>
        <w:t>sposto con apposita procedura informatica sulla base delle auto</w:t>
        <w:softHyphen/>
        <w:t>rizzazioni rilasciate nel corso dello stesso anno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ato atto che, in attesa della ripartizione, tali proventi sono stati incassati in partite di giro come segue: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3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) quanto a £ 26.687.872 al cap. 2062 "Entrate derivanti dal rilascio autorizzazioni per trasporti eccezionali da ripartire L.R. 4.6.1986 n. 17" del bilancio 1997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3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 quanto a £ 22.359.929 all'Azione 6062 "Entrate derivanti dal rilascio autorizzazioni per trasporti eccezionali da ripartire L.R. 4.6.1986 n. 17" del PEG 1998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la deliberazione n. 38 del 27.1.1998 con la quale la Giunta Provinciale ha approvato il PEG 1998, con particolare riguardo al progetto 170 Trasporti eccezionali, sottoprogetto 435 Rilascio autorizzazion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Visto l'art. 6 comma 2 della legge 15.5.1997 n. 127 e l'art. 52 dello Statuto dell'Ente;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 E T E R M I N 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hanging="13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i provvedere alla seguente ripartizione fra gli Enti proprie</w:t>
        <w:softHyphen/>
        <w:t>tari delle strade, in base alla normativa regionale richiamata in premessa, della somma complessiva di £ 49.047.801 riscossa nel 1997, secondo i seguenti importi: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hanging="13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573.241    Comune di Bomport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782.748    Comune di Campogallian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553.673    Comune di Camposant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4.002.003    Comune di Carpi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850.101    Comune di Castelfranco Emili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725.453    Comune di Castelnuovo Rangone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553.673    Comune di Fanan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554.073    Comune di Finale Emili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662.843    Comune di Fiorano Modenese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553.673    Comune di Fiumalb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602.078    Comune di Formigine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553.673    Comune di Frassinor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558.205    Comune di Maranell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741.067    Comune di Mirandol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4.732.223   Comune di Moden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556.361   Comune di Montefiorin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553.673   Comune di Montese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559.060   Comune di Nonantol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595.748   Comune di Novi di Moden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553.673   Comune di Palagan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565.382   Comune di Pavullo nel Frignan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553.673   Comune di Pievepelag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553.673   Comune di Ravarin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625.581   Comune di S. Cesario s/P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651.122   Comune di S. Felice s/P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601.937   Comune di Sassuol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  69.190   Comune di Savignano s/P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553.673   Comune di Serramazzoni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828.480   Comune di Solier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693.286   Comune di Spilambert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650.314   Comune di Vignol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553.673   Comune di Zocc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351.200   Provincia di Bologn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     720.524   Provincia di Reggio Emili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-------------------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27.788.950    Importo parziale altri Enti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21.258.851    Provincia di Modena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--------------------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>£ 49.047.801    Importo totale complessivo ripartito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>============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i impegnare la somma di   £ 49.047.801 come segue: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quanto a £ 26.687.872 all'Azione 4632  "Ripartizione proventi derivanti dal rilascio  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hanging="13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utorizzazioni per trasporti eccezionali L.R. 4.6.1986 n. 17", Impegno 699/97, del PEG  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hanging="13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998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quanto a £ 22.359.929 all'Azione 4632 "Ripartizione proventi derivanti dal rilascio autorizzazioni per trasporti eccezionali L.R. 4.6.1986 n. 17", Impegno 365/98, del PEG 1998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i provvedere ad accertare ed incassare la somma di competenza della Provincia, per complessive £ 21.258.851 come segue: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quanto a £  9.930.448 all'Azione 1122 "Proventi derivanti dal rilascio autorizzazioni per trasporti eccezionali L.R. 4.6.1986 n. 17", Accert. 1242/96, del PEG 1998;</w:t>
      </w:r>
    </w:p>
    <w:p>
      <w:pPr>
        <w:pStyle w:val="Normal"/>
        <w:tabs>
          <w:tab w:val="clear" w:pos="709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quanto a £ 11.328.403 all'Azione 1122 "Proventi derivanti dal rilascio autorizzazioni per trasporti eccezionali L.R. 4.6.1986 n. 17", del PEG 1998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8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3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dcterms:modified xsi:type="dcterms:W3CDTF">2003-11-07T10:51:00Z</dcterms:modified>
  <cp:revision>2</cp:revision>
  <dc:subject/>
  <dc:title>IOPIPOIO</dc:title>
</cp:coreProperties>
</file>