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2725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53</w:t>
            </w:r>
            <w:r>
              <w:rPr/>
              <w:t xml:space="preserve">  del  </w:t>
            </w:r>
            <w:r>
              <w:rPr>
                <w:lang w:val="en-US"/>
              </w:rPr>
              <w:t>08/10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AIMAG. S.P. 8.1 DI MIRANDOLA DIRAMAZ. PER SAN FELICE. NULLA-OSTA ART. 26 D.LGS. 285/92 AL COMUNE DI SAN FELICE PER RILASCIO AUTORIZZAZIONE PER REALIZZAZIONE N. 1 OCCUPAZIONE LONGITUDINALE SOTTERRANEA CON CONDUTTURE USO FOGNATURA, DALLA PROG. KM. 3+853 ALLA PROG. KM. 4+402, LATO DESTRO, IN CENTRO ABITATO CAPOLUOG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53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8/10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1:00:00Z</dcterms:created>
  <dc:creator>AMM.NE PROVINCIALE MODENA</dc:creator>
  <dc:description/>
  <dc:language>en-US</dc:language>
  <cp:lastModifiedBy>utente_ads</cp:lastModifiedBy>
  <cp:lastPrinted>1998-10-08T11:32:00Z</cp:lastPrinted>
  <dcterms:modified xsi:type="dcterms:W3CDTF">2003-11-07T11:00:00Z</dcterms:modified>
  <cp:revision>2</cp:revision>
  <dc:subject/>
  <dc:title>IOPIPOIO</dc:title>
</cp:coreProperties>
</file>