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275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54</w:t>
            </w:r>
            <w:r>
              <w:rPr/>
              <w:t xml:space="preserve">  del  </w:t>
            </w:r>
            <w:r>
              <w:rPr>
                <w:lang w:val="en-US"/>
              </w:rPr>
              <w:t>08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RI DEMARIA FRANCO E GALLI EDDA. S.P. 18 DI PUIANELLO. AUTORIZZAZIONE AL MANTENIMENTO DI N. 1 ACCESSO CARRABILE ALLA PROG. KM. 3+800, LATO SINISTRO, IN COMUNE DI CASTELVETR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5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08T12:04:00Z</cp:lastPrinted>
  <dcterms:modified xsi:type="dcterms:W3CDTF">2003-11-07T11:00:00Z</dcterms:modified>
  <cp:revision>2</cp:revision>
  <dc:subject/>
  <dc:title>IOPIPOIO</dc:title>
</cp:coreProperties>
</file>