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53181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659</w:t>
            </w:r>
            <w:r>
              <w:rPr/>
              <w:t xml:space="preserve">  del  </w:t>
            </w:r>
            <w:r>
              <w:rPr>
                <w:lang w:val="en-US"/>
              </w:rPr>
              <w:t>10/10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IG. BARBI ROBERTO E PAOLINI ADA. S.P. 7 DELLE VALLI. AUTORIZZAZIONE AL TOMBAMENTO DI UN TRATTO DI FOSSATO STRADALE, ALL' AMPLIAMENTO DI UN ACCESSO CARRABILE ESISTENTE, ALL' APERTURA DI UN NUOVO ACCESSO CARRABILE, RISPETTIVAMENTE ALLE PROG. KM. 1+970 E KM. 1+926, LATO SINISTRO, IN COMUNE DI CONCORDIA. REALIZZAZIONE DI RECINZIONE. IL TESTO DELLA DECISIONE DIRIGENZIALE E' DEPOSITATO NELL' 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659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10/10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1:00:00Z</dcterms:created>
  <dc:creator>AMM.NE PROVINCIALE MODENA</dc:creator>
  <dc:description/>
  <dc:language>en-US</dc:language>
  <cp:lastModifiedBy>utente_ads</cp:lastModifiedBy>
  <cp:lastPrinted>1998-10-10T09:16:00Z</cp:lastPrinted>
  <dcterms:modified xsi:type="dcterms:W3CDTF">2003-11-07T11:00:00Z</dcterms:modified>
  <cp:revision>2</cp:revision>
  <dc:subject/>
  <dc:title>IOPIPOIO</dc:title>
</cp:coreProperties>
</file>