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3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1</w:t>
            </w:r>
            <w:r>
              <w:rPr/>
              <w:t xml:space="preserve">  del  </w:t>
            </w:r>
            <w:r>
              <w:rPr>
                <w:lang w:val="en-US"/>
              </w:rPr>
              <w:t>12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8.08.1991 N. 264. STUDIO DI CONSULENZA AUTOMOBILISTICA "AGENZIA ELVEZZI" CON SEDE IN CASTELFRANCO EMILIA (MO), CORSO MARTIRI N. 337. INVIO DI AUTORIZZAZIONE DEFINITIVA A SEGUITO DI TRASFERIMENTO DEI LOCALI DELL' AGENZI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2T10:22:00Z</cp:lastPrinted>
  <dcterms:modified xsi:type="dcterms:W3CDTF">2003-11-07T11:00:00Z</dcterms:modified>
  <cp:revision>2</cp:revision>
  <dc:subject/>
  <dc:title>IOPIPOIO</dc:title>
</cp:coreProperties>
</file>