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70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65</w:t>
            </w:r>
            <w:r>
              <w:rPr/>
              <w:t xml:space="preserve">  del  </w:t>
            </w:r>
            <w:r>
              <w:rPr>
                <w:lang w:val="en-US"/>
              </w:rPr>
              <w:t>13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"AUTOSCUOLA SASSOLESE" CON SEDE IN SASSUOLO (MO), VIA RADICI IN PIANO N. 40/C. RILASCIO DI NUOVA AUTORIZZAZIONE PER TRASFERIMENTO LOCALI NEL COMUNE DI SASSUOLO (MO) AI SENSI E PER GLI EFFETTI DI CUI AL D.M. 17.5.1995 N. 31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6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3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3T09:52:00Z</cp:lastPrinted>
  <dcterms:modified xsi:type="dcterms:W3CDTF">2003-11-07T11:00:00Z</dcterms:modified>
  <cp:revision>2</cp:revision>
  <dc:subject/>
  <dc:title>IOPIPOIO</dc:title>
</cp:coreProperties>
</file>