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87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58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VILLA ENZO MARIA. S.P. 8 DI MIRANDOLA. AUTORIZZAZIONE PER TOMBAMENTO DEL FOSSO, PER IL MANTENIMENTO DI N. 1 ACCESSO CARRABILE ALLA PROGR. KM. 23+183, LATO SINISTRO, E PER LO SCARICO DI ACQUE MISTE NEL FOSSO TOMBATO, IN COMUNE DI MIRANDOLA, FRAZ. MORTIZZUOLO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5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7:00Z</dcterms:modified>
  <cp:revision>2</cp:revision>
  <dc:subject/>
  <dc:title>IOPIPOIO</dc:title>
</cp:coreProperties>
</file>