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560</w:t>
            </w:r>
            <w:r>
              <w:rPr/>
              <w:t xml:space="preserve">  del  </w:t>
            </w:r>
            <w:r>
              <w:rPr>
                <w:lang w:val="en-US"/>
              </w:rPr>
              <w:t>07/09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RIGHETTI STEFANO. RES. ZOCCA (MO) VIA S. D' ACQUISTO N. 73.            AUTORIZZAZIONE PER L' ATTIVITA' DI INSEGN. TEORIA E ISTRUT. GUIDA. AUTOSCUOLA MO 0574 AUTOSCUOLE RIUNITE VIGNOLESI ZOCCA (MO) VIA M. TESI N. 41 IN GESTIONE ALL' IMPRESA/SOCIETA'/ENTE AUTOSCUOLE RIUNITE VIGNOLESI SNC DI GIORGIO RIGHETTI &amp; C. VIGNOLA (MO) VIA RESISTENZA N. 184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560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7/09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57:00Z</dcterms:created>
  <dc:creator>AMM.NE PROVINCIALE MODENA</dc:creator>
  <dc:description/>
  <dc:language>en-US</dc:language>
  <cp:lastModifiedBy>utente_ads</cp:lastModifiedBy>
  <dcterms:modified xsi:type="dcterms:W3CDTF">2003-11-07T10:57:00Z</dcterms:modified>
  <cp:revision>2</cp:revision>
  <dc:subject/>
  <dc:title>IOPIPOIO</dc:title>
</cp:coreProperties>
</file>