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4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1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2 DI FRASSINORO. BOCCHI GUGLIELMO. RICHIESTA REALIZZAZIONE CONDUTTURE FOGNARIE ALLA PROG. KM. 5+000, IN COMUNE DI MONTEFIORINO. ARCHIVIAZIONE ISTANZ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7T10:40:00Z</cp:lastPrinted>
  <dcterms:modified xsi:type="dcterms:W3CDTF">2003-11-07T10:57:00Z</dcterms:modified>
  <cp:revision>2</cp:revision>
  <dc:subject/>
  <dc:title>IOPIPOIO</dc:title>
</cp:coreProperties>
</file>