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63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62</w:t>
            </w:r>
            <w:r>
              <w:rPr/>
              <w:t xml:space="preserve">  del  </w:t>
            </w:r>
            <w:r>
              <w:rPr>
                <w:lang w:val="en-US"/>
              </w:rPr>
              <w:t>07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2 PANARIA BASSA. NULLA-OSTA AL COMUNE DI CAMPOSANTO PER RILASCIO AUTORIZZAZIONE DEFINITIVA PER LAVORI ESEGUITI, CON CONDUTTURE USO ACQUEDOTTO, CON ATTO PROT. 6193/7.2.2 DEL 14.3.1994. SI INVIA VARIAZIONE DEL PROVVEDIMENTO PROT. 6193/94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6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7T17:07:00Z</cp:lastPrinted>
  <dcterms:modified xsi:type="dcterms:W3CDTF">2003-11-07T10:57:00Z</dcterms:modified>
  <cp:revision>2</cp:revision>
  <dc:subject/>
  <dc:title>IOPIPOIO</dc:title>
</cp:coreProperties>
</file>