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603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67</w:t>
            </w:r>
            <w:r>
              <w:rPr/>
              <w:t xml:space="preserve">  del  </w:t>
            </w:r>
            <w:r>
              <w:rPr>
                <w:lang w:val="en-US"/>
              </w:rPr>
              <w:t>09/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ICCININI RINO E ZOBOLI NORMA. S.P. 14 DI CASTELFRANCO. NULLA-OSTA ART. 26 D.LGS. 285/92 AL COMUNE DI NONANTOLA PER RILASCIO DI UNA AUTORIZZAZIONE PER L' ESECUZIONE DI UN INNESTO A STRADA DI USO PUBBLICO, ALLA PROG. KM. 6+973, LATO SINISTRO, IN CENTRO ABITATO CAPOLUOGO, CON CONTEMPORANEA APERTURA DI UN ACCESSO PROVVISORIO  DI CANTIERE NECESSARIO PER L' ESECUZIONE DELLE OPERE, DA MANTENERE FINO AL TERMINE DEI LAVORI. REALIZZAZIONE DI UN MARCIAPIEDE, DI UN TOMBAMENTO, DI UNA RECINZIONE E COLLEGAMENTO ALLE CONDUTTURE PRINCIPALI DELLE RETI TELEFONICA E FOGNARIA. REVOCA AUTORIZZAZIONE PROT. 3538/79 RILASCIATA AI SIG.RI PICCININI RINO E ZOBOLI NORMA.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67</w:t>
    </w:r>
    <w:r>
      <w:rPr>
        <w:sz w:val="20"/>
        <w:szCs w:val="20"/>
      </w:rPr>
      <w:t xml:space="preserve"> del </w:t>
    </w:r>
    <w:r>
      <w:rPr>
        <w:sz w:val="20"/>
        <w:szCs w:val="20"/>
        <w:lang w:val="en-US"/>
      </w:rPr>
      <w:t>09/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7:00Z</dcterms:created>
  <dc:creator>AMM.NE PROVINCIALE MODENA</dc:creator>
  <dc:description/>
  <dc:language>en-US</dc:language>
  <cp:lastModifiedBy>utente_ads</cp:lastModifiedBy>
  <cp:lastPrinted>1998-09-09T10:46:00Z</cp:lastPrinted>
  <dcterms:modified xsi:type="dcterms:W3CDTF">2003-11-07T10:57:00Z</dcterms:modified>
  <cp:revision>2</cp:revision>
  <dc:subject/>
  <dc:title>IOPIPOIO</dc:title>
</cp:coreProperties>
</file>