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606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68</w:t>
            </w:r>
            <w:r>
              <w:rPr/>
              <w:t xml:space="preserve">  del  </w:t>
            </w:r>
            <w:r>
              <w:rPr>
                <w:lang w:val="en-US"/>
              </w:rPr>
              <w:t>09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ENEL. S.P. 8 DI MIRANDOLA. NULLA-OSTA AL COMUNE DI CONCORDIA PER PROROGA LAVORI DI UN ATTRAVERSAMENTO TRASVERSALE SOTTERRANEO CON CONDUTTURE USO ELETTRICO, DI CUI ALL' ATTO PROT. 28779/7.2.2 A.D. 437 DEL 20/08/96. VARIAZIONE DEL PROVVEDIMENTO PROT. 28779/96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68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9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7:00Z</dcterms:created>
  <dc:creator>AMM.NE PROVINCIALE MODENA</dc:creator>
  <dc:description/>
  <dc:language>en-US</dc:language>
  <cp:lastModifiedBy>utente_ads</cp:lastModifiedBy>
  <cp:lastPrinted>1998-09-09T11:11:00Z</cp:lastPrinted>
  <dcterms:modified xsi:type="dcterms:W3CDTF">2003-11-07T10:57:00Z</dcterms:modified>
  <cp:revision>2</cp:revision>
  <dc:subject/>
  <dc:title>IOPIPOIO</dc:title>
</cp:coreProperties>
</file>