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09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9</w:t>
            </w:r>
            <w:r>
              <w:rPr/>
              <w:t xml:space="preserve">  del  </w:t>
            </w:r>
            <w:r>
              <w:rPr>
                <w:lang w:val="en-US"/>
              </w:rPr>
              <w:t>0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BOMPORTO. S.P. 2 PANARIA BASSA. NULLA-OSTA ART. 23 D.LGS. 285/92 PER INSTALLAZIONE TEMPORANEA, DAL 10/09/98 AL 15/11/98, DI UN CARTELLO PUBBLICITARIO, MONOFACCIALE, NON LUMINOSO, ALLA PROG. KM. 16+000, LATO SINISTRO, NEL CENTRO ABITATO DI SOLAR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9T11:30:00Z</cp:lastPrinted>
  <dcterms:modified xsi:type="dcterms:W3CDTF">2003-11-07T10:57:00Z</dcterms:modified>
  <cp:revision>2</cp:revision>
  <dc:subject/>
  <dc:title>IOPIPOIO</dc:title>
</cp:coreProperties>
</file>