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5</w:t>
            </w:r>
            <w:r>
              <w:rPr/>
              <w:t xml:space="preserve">  del  </w:t>
            </w:r>
            <w:r>
              <w:rPr>
                <w:lang w:val="en-US"/>
              </w:rPr>
              <w:t>1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.T.C.M. DI MODENA. AUTORIZZAZIONE ALL'IMMISSIONE IN SERVIZIO PUBBLICO DI LINEA DI QUATTORDICI AUTOBUS INTERURBANI IVECO 391 ORLANDI SICCA, ACQUISTATI CON FONDI LEGGE 204/1995, IN SOSTITUZIONE DI ALTRETTANTI AUTOBUS DA DISTOGLIERE SUCCESSIVAMENTE DAL SERVIZI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