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2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7</w:t>
            </w:r>
            <w:r>
              <w:rPr/>
              <w:t xml:space="preserve">  del  </w:t>
            </w:r>
            <w:r>
              <w:rPr>
                <w:lang w:val="en-US"/>
              </w:rPr>
              <w:t>14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DITTA "IL JOLLY" DI PAOLUZZI CRISTIANO. S.P. 1 SORBARESE. NULLA OSTA ART. 23 D.LGS. 285/92 AL COMUNE DI SOLIERA PER RILASCIO AUTORIZZAZIONE PER INSTALLAZIONE DI UN CARTELLO PUBBLICITARIO, NON LUMIONOSO, BIFACCIALE, ALLA PROGR. KM. 18+550, LATO DESTRO, NEL CENTRO ABITATO DI LIMID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