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23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79</w:t>
            </w:r>
            <w:r>
              <w:rPr/>
              <w:t xml:space="preserve">  del  </w:t>
            </w:r>
            <w:r>
              <w:rPr>
                <w:lang w:val="en-US"/>
              </w:rPr>
              <w:t>14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IMAG. S.P. 5 DI CAVEZZO. NULLA OSTA ART. 26 D.LGS. 285/92 AL COMUNE DI CONCORDIA PER RILASCIO AUTORIZZAZIONE PER REALIZZAZIONE N. 1 OCCUPAZIONE LONGITUDINALE E N. 4 ATTRAVERSAMENTI CON CONDUTTURE SOTTERRANEE USO FOGANTURA, DALLA PROGR. KM. 19+284 ALLA PROGR. KM. 19+472, IN CENTRO ABITATO CAPOLUOG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7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4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57:00Z</dcterms:modified>
  <cp:revision>2</cp:revision>
  <dc:subject/>
  <dc:title>IOPIPOIO</dc:title>
</cp:coreProperties>
</file>