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34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80</w:t>
            </w:r>
            <w:r>
              <w:rPr/>
              <w:t xml:space="preserve">  del  </w:t>
            </w:r>
            <w:r>
              <w:rPr>
                <w:lang w:val="en-US"/>
              </w:rPr>
              <w:t>15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-6-1974 N. 298. ALBO PROVINCIALE AUTOTRASPORTATORI DI MERCI IN CONTO TERZI. SEDUTA DEL 17.9.1998. INVIO FASCICO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  <w:gridCol w:w="921"/>
      </w:tblGrid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eastAsia="Arial" w:cs="Arial" w:ascii="Arial" w:hAnsi="Arial"/>
          <w:b/>
          <w:bCs/>
          <w:u w:val="single"/>
        </w:rPr>
        <w:t>in via provvisoria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566" w:firstLine="8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FANI ENZ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566" w:firstLine="8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MNIA SRL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7371" w:leader="none"/>
        </w:tabs>
        <w:ind w:left="533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eastAsia="Arial" w:cs="Arial" w:ascii="Arial" w:hAnsi="Arial"/>
          <w:b/>
          <w:bCs/>
          <w:u w:val="single"/>
        </w:rPr>
        <w:t>variazioni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3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TRANS C.T.F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3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VITRANS GROUP SCAR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3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GLIANI GIGLIO E C. SN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3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VASPURGO BOCCHI SN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3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BROSETTI STRACCIAR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75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NERALI TRASPORTI SPA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L     D I R I G E N T E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legge 6.6.1974 n. 298 e successive integrazioni e modificazion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o il D.P.R. 3.1.1976 n. 32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subdelega amministrativa in materia di tenuta dell'albo provinciale autotrasportatori di merci per conto terzi disposta dalla Regione Emilia Romagna con legge 10.5.1978 n. 14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ista la nota prot. n. 7120/Albo del 25.08.98 con la quale l'Ufficio Prov.le M.C.T.C. di Modena, Comitato Provinciale per l'Albo Nazionale, ha trasmesso, per l'istruttoria di competenza della Provincia, i fascicoli di iscrizione;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iamato quanto disposto, relativamente alle competenze dei Dirigenti, dall'art. 51 della legge 8.6.1990 n. 142 e dall'art. 52 dello Statuto dell'Ente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 E T E R M I N 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vendo completato l'esame istruttorio ai sensi della legge 6.6.1974 n. 298, di trasmettere al Comitato Provinciale Albo Autotrasportatori in indirizzo i fascicoli intestati alle persone fisiche e giuridiche indicate in oggetto, completi del relativo atto dirigenziale conclusivo dell'istruttoria esperita.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8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dcterms:modified xsi:type="dcterms:W3CDTF">2003-11-07T10:57:00Z</dcterms:modified>
  <cp:revision>2</cp:revision>
  <dc:subject/>
  <dc:title>IOPIPOIO</dc:title>
</cp:coreProperties>
</file>