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TRASPORTI E CONCESSIONI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47343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581</w:t>
            </w:r>
            <w:r>
              <w:rPr/>
              <w:t xml:space="preserve">  del  </w:t>
            </w:r>
            <w:r>
              <w:rPr>
                <w:lang w:val="en-US"/>
              </w:rPr>
              <w:t>15/09/1998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LEGGE 6.6.1974 N. 298. ALBO PROVINCIALE AUTOTRASPORTATORI DI MERCI IN CONTO TERZI. LEGGE 23 DICEMBRE 1997 N. 454. SEDUTA DEL 17.9.1998. INVIO FASCICOLI.</w:t>
      </w:r>
    </w:p>
    <w:tbl>
      <w:tblPr>
        <w:tblW w:w="1006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079"/>
        <w:gridCol w:w="921"/>
      </w:tblGrid>
      <w:tr>
        <w:trPr/>
        <w:tc>
          <w:tcPr>
            <w:tcW w:w="106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624" w:leader="none"/>
                <w:tab w:val="left" w:pos="5317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276" w:leader="none"/>
        </w:tabs>
        <w:ind w:left="1440" w:hanging="1296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</w:t>
      </w:r>
      <w:r>
        <w:rPr>
          <w:rFonts w:eastAsia="Arial" w:cs="Arial" w:ascii="Arial" w:hAnsi="Arial"/>
          <w:b/>
          <w:bCs/>
        </w:rPr>
        <w:tab/>
      </w:r>
    </w:p>
    <w:p>
      <w:pPr>
        <w:pStyle w:val="Normal"/>
        <w:widowControl w:val="false"/>
        <w:ind w:left="1440" w:hanging="1296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</w:t>
      </w:r>
      <w:r>
        <w:rPr>
          <w:rFonts w:eastAsia="Arial" w:cs="Arial" w:ascii="Arial" w:hAnsi="Arial"/>
          <w:b/>
          <w:bCs/>
          <w:u w:val="single"/>
        </w:rPr>
        <w:t>in via provvisoria</w:t>
      </w:r>
    </w:p>
    <w:p>
      <w:pPr>
        <w:pStyle w:val="Normal"/>
        <w:widowControl w:val="false"/>
        <w:ind w:left="1440" w:hanging="1296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0" w:leader="none"/>
        </w:tabs>
        <w:ind w:left="1871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>MELOTTI GIANCARLO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0" w:leader="none"/>
        </w:tabs>
        <w:ind w:left="1871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NTE LUIGI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0" w:leader="none"/>
        </w:tabs>
        <w:ind w:left="1588" w:hanging="283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SEPPI MAURIZIO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b/>
          <w:bCs/>
        </w:rPr>
        <w:t xml:space="preserve">           </w:t>
      </w:r>
      <w:r>
        <w:rPr>
          <w:rFonts w:eastAsia="Arial" w:cs="Arial" w:ascii="Arial" w:hAnsi="Arial"/>
          <w:b/>
          <w:bCs/>
          <w:u w:val="single"/>
        </w:rPr>
        <w:t>in via definitiva</w:t>
      </w:r>
    </w:p>
    <w:p>
      <w:pPr>
        <w:pStyle w:val="Normal"/>
        <w:widowControl w:val="false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</w:tabs>
        <w:ind w:left="1901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LEOTTI VITALIANO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</w:tabs>
        <w:ind w:left="1901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OCCA MAURIZIO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</w:tabs>
        <w:ind w:left="1901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AZZONI LUCIANO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</w:tabs>
        <w:ind w:left="1901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EVERI IANNI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</w:tabs>
        <w:ind w:left="1901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ENATTI OSCAR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</w:tabs>
        <w:ind w:left="1901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ILIGARDI OTTAVIO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</w:tabs>
        <w:ind w:left="1901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IAGINI ANDREA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</w:tabs>
        <w:ind w:left="1901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ZANIBONI ETTORE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</w:tabs>
        <w:ind w:left="1901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OCCHI MARCO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</w:tabs>
        <w:ind w:left="1901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ERRATTI GIORGIO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</w:tabs>
        <w:ind w:left="1901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AITRE MAURIZIO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</w:tabs>
        <w:ind w:left="1901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AGNI MARIO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</w:tabs>
        <w:ind w:left="1901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ODANESI CLAUDIO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</w:tabs>
        <w:ind w:left="1901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ERA NANDO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</w:tabs>
        <w:ind w:left="1901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OFRITTI ORIANO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</w:tabs>
        <w:ind w:left="1901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AIORANO MARIO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</w:tabs>
        <w:ind w:left="1901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LADINO DOMENICO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</w:tabs>
        <w:ind w:left="1901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ERAFINI CARLO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</w:tabs>
        <w:ind w:left="1901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ARMIANI PAOLO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</w:tabs>
        <w:ind w:left="1901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ILVESTRI CLAUDIO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</w:tabs>
        <w:ind w:left="1901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ACONO ALESSANDRO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</w:tabs>
        <w:ind w:left="1901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OUFI DANIEL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</w:tabs>
        <w:ind w:left="1901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RNI PAOLO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</w:tabs>
        <w:ind w:left="1901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AMPANELLA CARLO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</w:tabs>
        <w:ind w:left="1901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EZZELLI CARLO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</w:tabs>
        <w:ind w:left="1901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EZZELLI CARLO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</w:tabs>
        <w:ind w:left="1901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MENDOLA GERARDO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</w:tabs>
        <w:ind w:left="1901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IBERTI GABRIELE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</w:tabs>
        <w:ind w:left="1901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ONARI AUGUSTO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</w:tabs>
        <w:ind w:left="1901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AGNANI MARCO FRANCESCO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</w:tabs>
        <w:ind w:left="1901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ADALINI ANDREA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</w:tabs>
        <w:ind w:left="1901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I MAIO ONOFRIO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</w:tabs>
        <w:ind w:left="1901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ARENTI GIULIANO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</w:tabs>
        <w:ind w:left="1901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ONTANARI MASSIMO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</w:tabs>
        <w:ind w:left="1901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EDRINI SAURO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</w:tabs>
        <w:ind w:left="1901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ACENDA  MASSIMO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</w:tabs>
        <w:ind w:left="1901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UALDI ALBERTO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</w:tabs>
        <w:ind w:left="1901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ENZARINI GIANCARLO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</w:tabs>
        <w:ind w:left="1901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ICCIOTTI ANDREA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</w:tabs>
        <w:ind w:left="1901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UIDETTI PAOLO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</w:tabs>
        <w:ind w:left="1901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CARAMELLI GIULIANO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</w:tabs>
        <w:ind w:left="1901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ASI GILBERTO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</w:tabs>
        <w:ind w:left="1901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ERAFINI PIERINO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</w:tabs>
        <w:ind w:left="1901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ARIANI ROBERTO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</w:tabs>
        <w:ind w:left="1901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ANZA GABRIELLA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</w:tabs>
        <w:ind w:left="1901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ORLANI MASSIMO</w:t>
      </w:r>
    </w:p>
    <w:p>
      <w:pPr>
        <w:pStyle w:val="Normal"/>
        <w:widowControl w:val="false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I L     D I R I G E N T E</w:t>
      </w:r>
    </w:p>
    <w:p>
      <w:pPr>
        <w:pStyle w:val="Normal"/>
        <w:widowControl w:val="false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widowControl w:val="false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widowControl w:val="false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widowControl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ta  la legge 6.6.1974 n. 298 e successive integrazioni  e modificazioni;</w:t>
      </w:r>
    </w:p>
    <w:p>
      <w:pPr>
        <w:pStyle w:val="Normal"/>
        <w:widowControl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to il D.P.R. 3.1.1976 n. 32;</w:t>
      </w:r>
    </w:p>
    <w:p>
      <w:pPr>
        <w:pStyle w:val="Normal"/>
        <w:widowControl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ta  la  subdelega  amministrativa in  materia  di  tenuta dell'albo provinciale autotrasportatori di merci per conto  terzi disposta dalla Regione Emilia Romagna con legge 10.5.1978 n. 14;</w:t>
      </w:r>
    </w:p>
    <w:p>
      <w:pPr>
        <w:pStyle w:val="Normal"/>
        <w:widowControl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ta la legge 23.12.1997 n. 454;</w:t>
      </w:r>
    </w:p>
    <w:p>
      <w:pPr>
        <w:pStyle w:val="Normal"/>
        <w:widowControl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Vista  la nota prot. n. 3738/Albo del 28.04.98 con la  quale l'Ufficio  Provinciale M.C.T.C. di Modena,  Comitato  Provinciale per  l'Albo  Nazionale  delle Persone Fisiche  e  Giuridiche  che esercitano  l'Autotrasporto di Cose per Conto di Terzi,  ha  trasmesso, per l'istruttoria di competenza della Provincia, i fascicoli di iscrizione; </w:t>
      </w:r>
    </w:p>
    <w:p>
      <w:pPr>
        <w:pStyle w:val="Normal"/>
        <w:widowControl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ichiamato  quanto disposto, relativamente  alle  competenze dei  Dirigenti,  dall'art.  51  della legge  8.6.1990  n.  142  e dall'art. 52 dello Statuto dell'Ente;</w:t>
      </w:r>
    </w:p>
    <w:p>
      <w:pPr>
        <w:pStyle w:val="Normal"/>
        <w:widowControl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D E T E R M I N A</w:t>
      </w:r>
    </w:p>
    <w:p>
      <w:pPr>
        <w:pStyle w:val="Normal"/>
        <w:widowControl w:val="false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widowControl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vendo  completato  l'esame  istruttorio  ai  sensi  della  legge 6.6.1974  n.  298, di trasmettere al  Comitato  Provinciale  Albo Autotrasportatori in indirizzo i fascicoli intestati alle persone fisiche  e giuridiche indicate in oggetto, completi del  relativo atto dirigenziale conclusivo dell'istruttoria esperita. </w:t>
      </w:r>
    </w:p>
    <w:p>
      <w:pPr>
        <w:pStyle w:val="Normal"/>
        <w:widowControl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</w:r>
    </w:p>
    <w:p>
      <w:pPr>
        <w:pStyle w:val="Normal"/>
        <w:widowControl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sz w:val="20"/>
        <w:szCs w:val="20"/>
        <w:lang w:val="en-US"/>
      </w:rPr>
      <w:t>581</w:t>
    </w:r>
    <w:r>
      <w:rPr>
        <w:sz w:val="20"/>
        <w:szCs w:val="20"/>
      </w:rPr>
      <w:t xml:space="preserve"> del </w:t>
    </w:r>
    <w:r>
      <w:rPr>
        <w:sz w:val="20"/>
        <w:szCs w:val="20"/>
        <w:lang w:val="en-US"/>
      </w:rPr>
      <w:t>15/09/1998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10:57:00Z</dcterms:created>
  <dc:creator>AMM.NE PROVINCIALE MODENA</dc:creator>
  <dc:description/>
  <dc:language>en-US</dc:language>
  <cp:lastModifiedBy>utente_ads</cp:lastModifiedBy>
  <dcterms:modified xsi:type="dcterms:W3CDTF">2003-11-07T10:57:00Z</dcterms:modified>
  <cp:revision>2</cp:revision>
  <dc:subject/>
  <dc:title>IOPIPOIO</dc:title>
</cp:coreProperties>
</file>