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5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4</w:t>
            </w:r>
            <w:r>
              <w:rPr/>
              <w:t xml:space="preserve">  del  </w:t>
            </w:r>
            <w:r>
              <w:rPr>
                <w:lang w:val="en-US"/>
              </w:rPr>
              <w:t>16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NEL. S.P. 5 DI CAVEZZO. NULLA-OSTA AL COMUNE DI CONCORDIA PER PROROGA LAVORI DI ATTRAVERSAMENTI TRASVERSALI ED OCCUPAZIONI LONGITUDINALI CON CONDUTTURE SOTTERRANEE USO ELETTRICO, DI CUI ALL' ATTO PROT. 28766/7.2.2 A.D. 438 DEL 20/08/1996. VARIAZIONE DEL PROVVEDIMENTO PROT. 28766/96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6T10:41:00Z</cp:lastPrinted>
  <dcterms:modified xsi:type="dcterms:W3CDTF">2003-11-07T10:58:00Z</dcterms:modified>
  <cp:revision>2</cp:revision>
  <dc:subject/>
  <dc:title>IOPIPOIO</dc:title>
</cp:coreProperties>
</file>