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AMM.VO PATRIMONIO EDILIZIA VIABILITA '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07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</w:t>
            </w:r>
            <w:r>
              <w:rPr/>
              <w:t xml:space="preserve">  del  </w:t>
            </w:r>
            <w:r>
              <w:rPr>
                <w:lang w:val="en-US"/>
              </w:rPr>
              <w:t>2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MMOBILI DI PROPRIETA' PROVINCIALE SITI IN VIALE VERDI 82. IMPEGNO E LIQUIDAZIONE SPESE CONDOMINIALI DI MANUTEN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che la Provincia è proprietaria di locali nello stabile posto a Modena in Via Verdi, 82 attualmente non occup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che l’Assemblea del Condominio nella seduta del 26.5.98, ha deliberato la necessità per l’anno 1998, di provvedere ad eseguire i seguenti lavori di manutenzione straordinaria: completamento protezione del vano ascensore, sostituzione della caldaia esistente, rifacimento dell’impianto elettrico della centrale termic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che l’esecuzione dei lavori di innalzamento della protezione del vano ascensore da m 2 a m 2,5 comporterà una spesa complessiva a carico del condominio di L. 15.850.000 + IVA 20% come risulta dal preventivo della Ditta COFAM consegnato durante l’assemblea condominiale del 26/5/98, per una quota pari a L. 2.253.870 IVA compresa, calcolata in base ai 118,5 millesimi di proprietà della Provinc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che l’esecuzione dei lavori di sostituzione della caldaia esistente comporterà una spesa totale di L. 13.850.000 + IVA 20% come risulta dal preventivo della Ditta Gasparotto Mauro consegnato durante l’assemblea condominiale del 26/5/98, per una quota pari a L. 1.969.470 IVA compresa, calcolata in base ai 118,5 millesimi di proprietà della Provincia, arrotondate a L. 2.000.000 per eventuali opere aggiuntive, non contabilizzate nel preventiv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che l’esecuzione dei lavori di rifacimento dell’impianto elettrico della centrale termica, comporterà una spesa complessiva a carico del condominio di L. 8.022.000 + IVA 20% come risulta dal preventivo della Ditta SISTE consegnato durante l’assemblea condominiale del 26/5/98, per una quota pari a L. 1.140.728 IVA compresa, calcolata in base ai 118,5 millesimi di proprietà della Provincia, arrotondate a L. 1.500.000 per eventuali opere aggiuntive, quali opere murarie, non contabilizzata nel preventivo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tenuto conto che il Tecnico dell’Ufficio Patrimonio ha ritenuto congrue la suddette somme come da preventivi present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 xml:space="preserve">che detta somma è prevista dal PEG 1998 all’azione 592 “Manutenzione degli immobili di proprietà dell’Ente non in gestione diretta”;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visto l’articolo 6 comma 2 della legge 15 maggio 1997 n° 127 e l’articolo 52 dello statuto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visto l’articolo 27 del decreto legislativo 25 febbraio 1995 n° 77 e successive modifiche;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egnare per le motivazioni sopra esposte e qui richiamate, la somma di L. 5.753.870 all’azione 592 “Manutenzione degli immobili di proprietà dell’Ente non in gestione diretta”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liquidare al Condominio di Via Verdi n. 82 a Modena la suddetta somma relativa alla quota di spesa a carico della Provincia, previo visto di regolarità contabile e nei limiti della spesa autorizzata, ad avvenuta presentazione del consuntivo 1997/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trasmettere la presente determinazione al Servizio Ragioneria per gli adempimenti di competenza, dandosi atto che la stessa diviene esecutiva con l’apposizione del visto di regolarità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UPPI CRISTI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08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4:00Z</dcterms:created>
  <dc:creator>Provincia di Modena</dc:creator>
  <dc:description/>
  <dc:language>en-US</dc:language>
  <cp:lastModifiedBy>utente_ads</cp:lastModifiedBy>
  <dcterms:modified xsi:type="dcterms:W3CDTF">2003-11-05T09:34:00Z</dcterms:modified>
  <cp:revision>2</cp:revision>
  <dc:subject/>
  <dc:title>IOPIPOIO</dc:title>
</cp:coreProperties>
</file>