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28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1</w:t>
            </w:r>
            <w:r>
              <w:rPr/>
              <w:t xml:space="preserve">  del  </w:t>
            </w:r>
            <w:r>
              <w:rPr>
                <w:lang w:val="en-US"/>
              </w:rPr>
              <w:t>29/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MAGAZZINO POSTO IN VIA DELL'INDUSTRIA 231 IN SERRAMAZZONI (MO) DI PROPRIETA' DELLA DITTA BARTOLACELLI DI RUGGERO E GIOVANNI E C. S.N.C. CONTRATTO DI LOCAZION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con contratto rep. 24527 del 28.07.1986 in esecuzione della deliberazione di Consiglio n. 6566 del 27.6.1986 si è assunto locazione dalla Ditta “BA-BA” (ora Ditta “BARTOLACELLI di Ruggero, Giovanni e C. SNC”) con sede in Serramazzoni (Mo), per la quale agisce il Sig. Bartolacelli Ruggero, il locale in oggetto;</w:t>
      </w:r>
    </w:p>
    <w:p>
      <w:pPr>
        <w:pStyle w:val="Normal"/>
        <w:jc w:val="both"/>
        <w:rPr/>
      </w:pPr>
      <w:r>
        <w:rPr/>
        <w:t>- che il contratto decorreva dal 01.07.1986 e si è rinnovato automaticamente fino al 30.6.1998, prevedendo un canone annuo pari a L. 10.987.160 secondo l’ultimo aggiornamento ISTAT;</w:t>
      </w:r>
    </w:p>
    <w:p>
      <w:pPr>
        <w:pStyle w:val="Normal"/>
        <w:jc w:val="both"/>
        <w:rPr/>
      </w:pPr>
      <w:r>
        <w:rPr/>
        <w:t>- che con lettera raccomandata pervenuta il 29.05.1997 la Ditta “BARTOLACELLI SNC” ha comunicato disdetta contrattuale invitando al rilascio dei locali per la data del 30.06.1998;</w:t>
      </w:r>
    </w:p>
    <w:p>
      <w:pPr>
        <w:pStyle w:val="Normal"/>
        <w:jc w:val="both"/>
        <w:rPr/>
      </w:pPr>
      <w:r>
        <w:rPr/>
        <w:t>- che con nota prot. 33202/5.4.3 del 04.09.1997 e sollecito con nota prot. 19066 del 07.05.1998,  la Provincia di Modena ha comunicato alla proprietà, l’interesse e la propria disponibilità a negoziare i termini di una nuova locazione in quanto il magazzino è necessario come sede del centro operativo della Zona Pedemontana come da nota del 15.07.1997 del Dirigente del Servizio Manutenzione Ordinaria;</w:t>
      </w:r>
    </w:p>
    <w:p>
      <w:pPr>
        <w:pStyle w:val="Normal"/>
        <w:jc w:val="both"/>
        <w:rPr/>
      </w:pPr>
      <w:r>
        <w:rPr/>
        <w:t>- che a seguito di trattative svolte con la proprietà, la stessa si è dichiarata disponibile, con lettera inviata tramite fax il 08.07.1998, a stipulare un nuovo contratto di locazione a far tempo dal 01.07.1998 al canone di locazione di L. 18.000.000 (lire diciotto milioni) annui e che con nota prot. 36982/5.4.3 del 17.07.1998 la Provincia di Modena accettava il canone di L. 18.000.000 ritenuto congruo dal tecnico del Servizio Patrimonio;</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center"/>
        <w:rPr>
          <w:b/>
          <w:b/>
          <w:bCs/>
        </w:rPr>
      </w:pPr>
      <w:r>
        <w:rPr>
          <w:b/>
          <w:bCs/>
        </w:rPr>
      </w:r>
    </w:p>
    <w:p>
      <w:pPr>
        <w:pStyle w:val="Normal"/>
        <w:ind w:left="142" w:hanging="142"/>
        <w:jc w:val="both"/>
        <w:rPr/>
      </w:pPr>
      <w:r>
        <w:rPr/>
        <w:t>- di assumere in locazione, per le ragioni di cui in premessa e che si intendono qui richiamate, con la Ditta “BARTOLACELLI di Ruggero, Giovanni e C. SNC” P. IVA 01319190367 con sede in Via dell’Industria n. 2/A in Serramazzoni (Mo) in persona del legale rappresentante Sig. Bartolacelli Ruggero nato a Serramazzoni (Mo) il 28.01.1942 ed ivi residente in Via Val Sasso n. 168, un locale,come da planimetria allegata, posto in Via dell’Industria n. 231 a Serramazzoni (Mo) di circa mq. 300 con annessa area cortiliva di mq. 500, da adibire a magazzeno per il ricovero autovetture, macchine operatrici, attrezzi e materiali in genere, in dotazione alle squadre di operai addetti alla manutenzione ordinaria delle strade provinciali della zona Pedemontana;</w:t>
      </w:r>
    </w:p>
    <w:p>
      <w:pPr>
        <w:pStyle w:val="Normal"/>
        <w:ind w:left="142" w:hanging="142"/>
        <w:jc w:val="both"/>
        <w:rPr/>
      </w:pPr>
      <w:r>
        <w:rPr/>
        <w:t>- di dare atto che la Dott.ssa Cristina Luppi, Dirigente del Servizio Amministrativo Affari Generali e Patrimonio, la quale agisce in nome e per conto della Provincia di Modena, p. IVA 01375710363 ai sensi dell’art. 52 commi 2 lett. f) e 3 dello Statuto dell’Ente, stipulerà il contratto di locazione ai seguenti patti e condizioni:</w:t>
      </w:r>
    </w:p>
    <w:p>
      <w:pPr>
        <w:pStyle w:val="Normal"/>
        <w:jc w:val="both"/>
        <w:rPr/>
      </w:pPr>
      <w:r>
        <w:rPr/>
        <w:t>1) La durata della locazione è fissata in anni 6 (sei) a decorrere dal 01.07.1998 fino al 30.06.2004; il suddetto termine si intenderà tacitamente rinnovato per ulteriori sei anni e così di seguito, salvo disdetta da comunicare alla controparte, a mezzo di lettera raccomandata almeno 12 (dodici) mesi prima della scadenza.</w:t>
      </w:r>
    </w:p>
    <w:p>
      <w:pPr>
        <w:pStyle w:val="Normal"/>
        <w:jc w:val="both"/>
        <w:rPr/>
      </w:pPr>
      <w:r>
        <w:rPr/>
        <w:t>E’ consentito al conduttore recedere dal contratto in qualsiasi momento, dandone avviso al locatore mediante lettera raccomandata, almeno 6 (sei) mesi prima della data da cui si intende recedere.</w:t>
      </w:r>
    </w:p>
    <w:p>
      <w:pPr>
        <w:pStyle w:val="Normal"/>
        <w:jc w:val="both"/>
        <w:rPr/>
      </w:pPr>
      <w:r>
        <w:rPr/>
        <w:t xml:space="preserve">2) Il canone annuo di locazione viene di comune accordo stabilito tra le parti in L. 18.000.000 (lire diciotto milioni), da pagarsi in due rate semestrali anticipate scadenti rispettivamente il 1° luglio ed il 1° gennaio di ogni anno.Il rispetto della prima scadenza contrattuale sarà comunque condizionato alla sottoscrizione del presente contratto. </w:t>
      </w:r>
    </w:p>
    <w:p>
      <w:pPr>
        <w:pStyle w:val="Normal"/>
        <w:jc w:val="both"/>
        <w:rPr/>
      </w:pPr>
      <w:r>
        <w:rPr/>
        <w:t>Le parti danno atto che il suddetto canone sarà aggiornato annualmente, a partire dal secondo anno contrattuale, ai sensi e con le modalità previste dall’art. 1, comma 9 sexies della Legge 05.04.1985 n. 118 che sostituisce integralmente l’art. 32 della Legge 392/7.</w:t>
      </w:r>
    </w:p>
    <w:p>
      <w:pPr>
        <w:pStyle w:val="Normal"/>
        <w:jc w:val="both"/>
        <w:rPr/>
      </w:pPr>
      <w:r>
        <w:rPr/>
        <w:t>3) L’immobile viene preso in consegna dalla Provincia di Modena la quale dichiara di ben conoscerlo e di averlo riscontrato idoneo alle proprie esigenze.</w:t>
      </w:r>
    </w:p>
    <w:p>
      <w:pPr>
        <w:pStyle w:val="Normal"/>
        <w:jc w:val="both"/>
        <w:rPr/>
      </w:pPr>
      <w:r>
        <w:rPr/>
        <w:t>Al termine della locazione il locatario dovrà riconsegnare l’immobile nel medesimo stato di manutenzione in cui l’ha ricevuto, salvo il normale deperimento derivante dall’uso o dovuto a vetustà.</w:t>
      </w:r>
    </w:p>
    <w:p>
      <w:pPr>
        <w:pStyle w:val="Normal"/>
        <w:jc w:val="both"/>
        <w:rPr/>
      </w:pPr>
      <w:r>
        <w:rPr/>
        <w:t>Il locatore rinuncia ad ogni pretesa di rimessa in pristino dei locali a fine contratto, che verranno restituiti così come modificati per l’uso convenuto durante il corso del precedente contratto.</w:t>
      </w:r>
    </w:p>
    <w:p>
      <w:pPr>
        <w:pStyle w:val="Normal"/>
        <w:jc w:val="both"/>
        <w:rPr/>
      </w:pPr>
      <w:r>
        <w:rPr/>
        <w:t>La parte locatrice potrà eseguire riparazioni anche che non abbiano carattere di urgenza senza che la parte conduttrice abbia diritto ad una riduzione del canone, anche qualora, per effetto di esse, subisca incomodi per oltre 20 giorni, derogandosi così espressamente al disposto dell’art. 1584 c.c.</w:t>
      </w:r>
    </w:p>
    <w:p>
      <w:pPr>
        <w:pStyle w:val="Normal"/>
        <w:jc w:val="both"/>
        <w:rPr/>
      </w:pPr>
      <w:r>
        <w:rPr/>
        <w:t>E’ vietata la sublocazione parziale o totale dell’immobile e la cessione del presente contratto a qualsiasi titolo, anche parziale, gratuito o temporaneo.</w:t>
      </w:r>
    </w:p>
    <w:p>
      <w:pPr>
        <w:pStyle w:val="Normal"/>
        <w:jc w:val="both"/>
        <w:rPr/>
      </w:pPr>
      <w:r>
        <w:rPr/>
        <w:t xml:space="preserve">La parte conduttrice non potrà comunque apportare ulteriori modifiche, innovazioni o trasformazioni, sia pure a carattere di miglioria, nè ai locali nè agli impianti e serramenti senza il preventivo consenso scritto della parte locatrice. In caso contrario sarà tenuta a rilasciare gratuitamente le migliorie introdotte e le cose applicate. </w:t>
      </w:r>
    </w:p>
    <w:p>
      <w:pPr>
        <w:pStyle w:val="Normal"/>
        <w:jc w:val="both"/>
        <w:rPr/>
      </w:pPr>
      <w:r>
        <w:rPr/>
        <w:t>Ogni spesa per opere comunque autorizzate relativa a modifiche o migliorie sarà sempre a carico della parte conduttrice.</w:t>
      </w:r>
    </w:p>
    <w:p>
      <w:pPr>
        <w:pStyle w:val="Normal"/>
        <w:jc w:val="both"/>
        <w:rPr/>
      </w:pPr>
      <w:r>
        <w:rPr/>
        <w:t>Il conduttore dovrà provvedere a sua cura e spese a sostituire o ripristinare quanto manomesso o distrutto da persone ammesse dallo stesso all’uso o al godimento della cosa.</w:t>
      </w:r>
    </w:p>
    <w:p>
      <w:pPr>
        <w:pStyle w:val="Normal"/>
        <w:jc w:val="both"/>
        <w:rPr/>
      </w:pPr>
      <w:r>
        <w:rPr/>
        <w:t>4) Sono poste a carico del conduttore le spese relative alla piccola manutenzione ed alle utenze dei locali.</w:t>
      </w:r>
    </w:p>
    <w:p>
      <w:pPr>
        <w:pStyle w:val="Normal"/>
        <w:jc w:val="both"/>
        <w:rPr/>
      </w:pPr>
      <w:r>
        <w:rPr/>
        <w:t>5) Il locatore deve eseguire, durante la locazione, tutte le riparazioni necessarie al mantenimento della cosa locata in buono stato ed atta all’uso convenuto eccettuate quelle a carico del conduttore.</w:t>
      </w:r>
    </w:p>
    <w:p>
      <w:pPr>
        <w:pStyle w:val="Normal"/>
        <w:jc w:val="both"/>
        <w:rPr/>
      </w:pPr>
      <w:r>
        <w:rPr/>
        <w:t xml:space="preserve">6) Eventuali modifiche da apportare ai locali durante il corso della locazione, dovranno essere preventivamente autorizzate dal locatore. </w:t>
      </w:r>
    </w:p>
    <w:p>
      <w:pPr>
        <w:pStyle w:val="Normal"/>
        <w:jc w:val="both"/>
        <w:rPr/>
      </w:pPr>
      <w:r>
        <w:rPr/>
        <w:t>Viene riservato al locatario il diritto di apporre sull’immobile (anche all’esterno) insegne o bacheche o altro indicanti i servizi funzionanti nei locali concessi.</w:t>
      </w:r>
    </w:p>
    <w:p>
      <w:pPr>
        <w:pStyle w:val="Normal"/>
        <w:jc w:val="both"/>
        <w:rPr/>
      </w:pPr>
      <w:r>
        <w:rPr/>
        <w:t>7) Il conduttore è costituito custode dei locali affittati. Esso esonera espressamente il locatore da ogni responsabilità per danni diretti ed indiretti che potessero derivare da fatti dolosi o colposi conseguenti alle attività svolte nei locali stessi.</w:t>
      </w:r>
    </w:p>
    <w:p>
      <w:pPr>
        <w:pStyle w:val="Normal"/>
        <w:jc w:val="both"/>
        <w:rPr/>
      </w:pPr>
      <w:r>
        <w:rPr/>
        <w:t>8) E’ fatto obbligo alla parte conduttrice di stipulare appositi contratti assicurativi al fine di garantire il locatore dai danni diretti e materiali cagionati, per responsabilità del locatario, da incendio e scoppio, ai locali assunti in locazione, nonché per garantire danni a persone e terzi anche confinanti. Il rischio locativo viene prestato sulla base del valore dell’immobile locato.</w:t>
      </w:r>
    </w:p>
    <w:p>
      <w:pPr>
        <w:pStyle w:val="Normal"/>
        <w:jc w:val="both"/>
        <w:rPr/>
      </w:pPr>
      <w:r>
        <w:rPr/>
        <w:t>9) La parte locatrice potrà visitare l’immobile in qualsiasi momento per accertarne lo stato di conservazione e manutenzione, dandone preventivo avviso alla parte conduttrice.</w:t>
      </w:r>
    </w:p>
    <w:p>
      <w:pPr>
        <w:pStyle w:val="Normal"/>
        <w:jc w:val="both"/>
        <w:rPr/>
      </w:pPr>
      <w:r>
        <w:rPr/>
        <w:t>10) Qualunque modifica al contratto non può aver luogo e qualunque pagamento non potrà essere provato che mediante documento scritto.</w:t>
      </w:r>
    </w:p>
    <w:p>
      <w:pPr>
        <w:pStyle w:val="Normal"/>
        <w:jc w:val="both"/>
        <w:rPr/>
      </w:pPr>
      <w:r>
        <w:rPr/>
        <w:t>11) La proprietà garantisce che i locali concessi sono esenti da gravami ed oneri a qualunque titolo, pregiudizievoli per il pieno godimento e la completa disponibilità degli stessi nell’ambito del presente contratto.</w:t>
      </w:r>
    </w:p>
    <w:p>
      <w:pPr>
        <w:pStyle w:val="Normal"/>
        <w:jc w:val="both"/>
        <w:rPr/>
      </w:pPr>
      <w:r>
        <w:rPr/>
        <w:t>12) Le spese di registrazione del contratto di locazione sono a carico del conduttore e del locatore in parti uguali. Le spese contrattuali, nonchè quelle dipendenti e conseguenti sono a carico della proprietà ai sensi dell’art. 16 bis del R.D. n. 2440 del 18.11.1923.</w:t>
      </w:r>
    </w:p>
    <w:p>
      <w:pPr>
        <w:pStyle w:val="Normal"/>
        <w:jc w:val="both"/>
        <w:rPr/>
      </w:pPr>
      <w:r>
        <w:rPr/>
        <w:t>13) Per eventuali controversie che dovessero sorgere in dipendenza del presente atto, le parti dichiarano di riconoscere competente il Foro di Modena.</w:t>
      </w:r>
    </w:p>
    <w:p>
      <w:pPr>
        <w:pStyle w:val="Normal"/>
        <w:jc w:val="both"/>
        <w:rPr/>
      </w:pPr>
      <w:r>
        <w:rPr/>
        <w:t>14) Per quanto sopra non previsto valgono le norme del Codice Civile e delle leggi Speciali in vigore in materia di locazione, oltre le consuetudini locali.</w:t>
      </w:r>
    </w:p>
    <w:p>
      <w:pPr>
        <w:pStyle w:val="Normal"/>
        <w:jc w:val="both"/>
        <w:rPr/>
      </w:pPr>
      <w:r>
        <w:rPr/>
        <w:t>15) Mentre il presente atto e’ immediatamente impegnativo per il locatore, lo diverrà per l’Amministrazione Provinciale solo alla data di esecutività del presente atto.</w:t>
      </w:r>
    </w:p>
    <w:p>
      <w:pPr>
        <w:pStyle w:val="Normal"/>
        <w:ind w:left="142" w:hanging="142"/>
        <w:jc w:val="both"/>
        <w:rPr/>
      </w:pPr>
      <w:r>
        <w:rPr/>
        <w:t>- di impegnare liquidare la somma di L. 9.000.000 relativa al periodo 01.07.1998 al 31.12.1998 all’azione 588 “Affitto locali per uffici provinciali” del PEG 1998;</w:t>
      </w:r>
    </w:p>
    <w:p>
      <w:pPr>
        <w:pStyle w:val="Normal"/>
        <w:ind w:left="142" w:hanging="142"/>
        <w:jc w:val="both"/>
        <w:rPr/>
      </w:pPr>
      <w:r>
        <w:rPr/>
        <w:t>- di dare atto che il canone di L. 18.000.000, salvo aggiornamenti, sarà impegnato alla corrispondente azione dei PEG successivi fino alla scadenza contrattuale;</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08/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1</w:t>
    </w:r>
    <w:r>
      <w:rPr>
        <w:sz w:val="20"/>
        <w:szCs w:val="20"/>
      </w:rPr>
      <w:t xml:space="preserve"> del </w:t>
    </w:r>
    <w:r>
      <w:rPr>
        <w:sz w:val="20"/>
        <w:szCs w:val="20"/>
        <w:lang w:val="en-US"/>
      </w:rPr>
      <w:t>29/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ena</dc:creator>
  <dc:description/>
  <dc:language>en-US</dc:language>
  <cp:lastModifiedBy>utente_ads</cp:lastModifiedBy>
  <dcterms:modified xsi:type="dcterms:W3CDTF">2003-11-05T09:34:00Z</dcterms:modified>
  <cp:revision>2</cp:revision>
  <dc:subject/>
  <dc:title>IOPIPOIO</dc:title>
</cp:coreProperties>
</file>