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644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21</w:t>
            </w:r>
            <w:r>
              <w:rPr/>
              <w:t xml:space="preserve">  del  </w:t>
            </w:r>
            <w:r>
              <w:rPr>
                <w:lang w:val="en-US"/>
              </w:rPr>
              <w:t>15/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T.C. J. BAROZZI DI MODENA. MANUTENZIONE ORDINARIA ANNO 1998. LAVORI DI SOSTITUZIONE E SILICONATURA VETRI DELLE PALESTRE "A" E "B".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all’interno della palestra “A” dell’Istituto Barozzi si e’ verificato, a seguito dell’urto di un pallone da gioco, la rottura del vetro di uno dei telai in ferro che ne compongono la finestratura;</w:t>
      </w:r>
    </w:p>
    <w:p>
      <w:pPr>
        <w:pStyle w:val="Normal"/>
        <w:jc w:val="both"/>
        <w:rPr/>
      </w:pPr>
      <w:r>
        <w:rPr/>
        <w:t>- che da un sopralluogo effettuato dai tecnici del Settore Edilizia si e’ appurato che numerosi vetri presentano delle incrinature, inoltre, causa la vetusta’ dei materiali, il silicone che originariamente garantiva il sostentamento del vetro al telaio anche in caso di una sua rottura  si e’ oramai essiccato perdendo totalmente le sue qualita’;</w:t>
      </w:r>
    </w:p>
    <w:p>
      <w:pPr>
        <w:pStyle w:val="Normal"/>
        <w:jc w:val="both"/>
        <w:rPr/>
      </w:pPr>
      <w:r>
        <w:rPr/>
        <w:t>- che per porre rimedio al problema occorre provvedere alla sostituzione di tutti i vetri incrinati e successivamente alla nuova siliconatura di tutte le finestrature della palestra;</w:t>
      </w:r>
    </w:p>
    <w:p>
      <w:pPr>
        <w:pStyle w:val="Normal"/>
        <w:ind w:firstLine="708"/>
        <w:jc w:val="both"/>
        <w:rPr/>
      </w:pPr>
      <w:r>
        <w:rPr/>
        <w:t>dato atto che la spesa complessiva per i suddetti lavori ammonta a L. 3.000.000 di cui L. 2.490.000  per lavori e L. 510.000 per I.V.A. 20% e arrotondamenti;</w:t>
      </w:r>
    </w:p>
    <w:p>
      <w:pPr>
        <w:pStyle w:val="Normal"/>
        <w:ind w:firstLine="708"/>
        <w:jc w:val="both"/>
        <w:rPr/>
      </w:pPr>
      <w:r>
        <w:rPr/>
        <w:t>tenuto conto che la scelta del contraente, in ottemperanza a quanto stabilito dall’art. 12 bis del vigente Regolamento per la disciplina dei Contratti cosi’ come modificato dalla D.G. n. 10 del 14/01/98, e’ avvenuta in esito a trattativa diretta svolta dal Direttore dei Lavori, sotto la propria diretta responsabilita’, e si e’ conclusa con il seguente risultato:</w:t>
      </w:r>
    </w:p>
    <w:p>
      <w:pPr>
        <w:pStyle w:val="Normal"/>
        <w:jc w:val="both"/>
        <w:rPr/>
      </w:pPr>
      <w:r>
        <w:rPr/>
        <w:t>- Ditta “C.G.C. Costruzioni Generali Cavani” s.r.l. Via G. Righi Nord n.15 Carpi (Mo) P.I. 02326890361 per un importo complessivo di L. 2.988.000 di cui L. 2.490.000 per lavori e L. 498.000 per I.V.A. 20 %;</w:t>
      </w:r>
    </w:p>
    <w:p>
      <w:pPr>
        <w:pStyle w:val="Normal"/>
        <w:ind w:firstLine="708"/>
        <w:jc w:val="both"/>
        <w:rPr/>
      </w:pPr>
      <w:r>
        <w:rPr/>
        <w:t>dato atto che la spesa e’ prevista nel P.E.G. dell’ anno 1998 al progetto n. 41 sottoprogetto n. 127 azione n. 581 “Manutenzione, riparazione locali e impianti delle scuole”;</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l’affidamento dei lavori alla Ditta Costruzioni Generali Cavani di Modena  P.I. 02326890361, per l’importo complessivo di L. 2.988.000 di cui L. 2.490.000 per lavori e L. 498.000 per I.V.A. 20%;</w:t>
      </w:r>
    </w:p>
    <w:p>
      <w:pPr>
        <w:pStyle w:val="Normal"/>
        <w:ind w:left="142" w:hanging="142"/>
        <w:jc w:val="both"/>
        <w:rPr>
          <w:lang w:val="en-US"/>
        </w:rPr>
      </w:pPr>
      <w:r>
        <w:rPr/>
        <w:t xml:space="preserve"> </w:t>
      </w: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pesa di L. 2.988.000 all’ azione n. 581 “Manutenzione, riparazione locali e impianti delle scuole” del PEG 1998;</w:t>
      </w:r>
    </w:p>
    <w:p>
      <w:pPr>
        <w:pStyle w:val="Normal"/>
        <w:ind w:left="142" w:hanging="142"/>
        <w:jc w:val="both"/>
        <w:rPr>
          <w:sz w:val="16"/>
          <w:szCs w:val="16"/>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sz w:val="16"/>
          <w:szCs w:val="16"/>
        </w:rPr>
      </w:pPr>
      <w:r>
        <w:rPr>
          <w:sz w:val="16"/>
          <w:szCs w:val="16"/>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21</w:t>
    </w:r>
    <w:r>
      <w:rPr>
        <w:sz w:val="20"/>
        <w:szCs w:val="20"/>
      </w:rPr>
      <w:t xml:space="preserve"> del </w:t>
    </w:r>
    <w:r>
      <w:rPr>
        <w:sz w:val="20"/>
        <w:szCs w:val="20"/>
        <w:lang w:val="en-US"/>
      </w:rPr>
      <w:t>15/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dcterms:modified xsi:type="dcterms:W3CDTF">2003-11-04T12:40:00Z</dcterms:modified>
  <cp:revision>2</cp:revision>
  <dc:subject/>
  <dc:title>IOPIPOIO</dc:title>
</cp:coreProperties>
</file>