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51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7</w:t>
            </w:r>
            <w:r>
              <w:rPr/>
              <w:t xml:space="preserve">  del  </w:t>
            </w:r>
            <w:r>
              <w:rPr>
                <w:lang w:val="en-US"/>
              </w:rPr>
              <w:t>2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. ALPEGAS SPA. AUTORIZZAZIONE ALLA REALIZZAZIONE DI N. 4 ATTRAVERSAMENTI TRASVERSALI SOTTERRANEI, CON CONDUTTURE USO GASDOTTO, ALLE PROG. KM. 17+850, 18+150, 18+380, 18+550, IN COMUNE DI SERRAMAZZON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Provincia di Modena</dc:creator>
  <dc:description/>
  <dc:language>en-US</dc:language>
  <cp:lastModifiedBy>utente_ads</cp:lastModifiedBy>
  <cp:lastPrinted>1998-06-29T12:05:00Z</cp:lastPrinted>
  <dcterms:modified xsi:type="dcterms:W3CDTF">2003-11-07T10:50:00Z</dcterms:modified>
  <cp:revision>2</cp:revision>
  <dc:subject/>
  <dc:title>IOPIPOIO</dc:title>
</cp:coreProperties>
</file>