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735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60</w:t>
            </w:r>
            <w:r>
              <w:rPr/>
              <w:t xml:space="preserve">  del  </w:t>
            </w:r>
            <w:r>
              <w:rPr>
                <w:lang w:val="en-US"/>
              </w:rPr>
              <w:t>20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LEGGE 6.6.74 N. 298. ALBO PROVINCIALE AUTOTRASPORTATORI DI MERCI IN CONTO TERZI. LEGGE 23.12.97 N. 454. SEDUTA DEL GIORNO 29 LUGLIO 1998. INVIO FASCICOL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left="1440" w:hanging="1296"/>
        <w:rPr/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eastAsia="Arial" w:cs="Arial" w:ascii="Arial" w:hAnsi="Arial"/>
          <w:b/>
          <w:bCs/>
        </w:rPr>
        <w:tab/>
        <w:t xml:space="preserve"> </w:t>
      </w:r>
      <w:r>
        <w:rPr>
          <w:rFonts w:eastAsia="Arial" w:cs="Arial" w:ascii="Arial" w:hAnsi="Arial"/>
          <w:b/>
          <w:bCs/>
          <w:u w:val="single"/>
        </w:rPr>
        <w:t xml:space="preserve"> Fascicoli con parere favorevole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left="1440" w:hanging="1296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widowControl w:val="false"/>
        <w:ind w:left="1440" w:hanging="129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</w:t>
      </w:r>
      <w:r>
        <w:rPr>
          <w:rFonts w:eastAsia="Arial" w:cs="Arial" w:ascii="Arial" w:hAnsi="Arial"/>
          <w:b/>
          <w:bCs/>
        </w:rPr>
        <w:t>in via provvisoria</w:t>
      </w:r>
    </w:p>
    <w:p>
      <w:pPr>
        <w:pStyle w:val="Normal"/>
        <w:widowControl w:val="false"/>
        <w:ind w:left="1440" w:hanging="129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RETTI VILMER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LVESTRI GIOVANN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LZOLARI ANDRE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LOX DI PASSINI RITA E C. SNC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VENTURELLI MARI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AMICI CLINI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FILIPPONE RAMON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MICHELINI LODOVIC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SONCINI CARL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BERSELLI PIERLUIG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BAROZZI ANDRE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588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MENOZZI IVANO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720" w:hanging="0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 L     D I R I G E N T E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ta  la legge 6.6.1974 n. 298 e successive integrazioni  e modificazioni;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to il D.P.R. 3.1.1976 n. 32;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ta  la  subdelega  amministrativa in  materia  di  tenuta dell'albo provinciale autotrasportatori di merci per conto  terzi disposta dalla Regione Emilia Romagna con legge 10.5.1978 n. 14;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ta la legge 23.12.1997 n. 454;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Vista  la nota prot. n. 5650/Albo del 30.6.98 con la  quale l'Ufficio  Provinciale M.C.T.C. di Modena,  Comitato  Provinciale per  l'Albo  Nazionale  delle Persone Fisiche  e  Giuridiche  che esercitano  l'Autotrasporto di Cose per Conto di Terzi,  ha  trasmesso, per l'istruttoria di competenza della Provincia, i fascicoli di iscrizione; 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iamato  quanto disposto, relativamente  alle  competenze dei  Dirigenti,  dall'art.  51  della legge  8.6.1990  n.  142  e dall'art. 52 dello Statuto dell'Ente;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 E T E R M I N A</w:t>
      </w:r>
    </w:p>
    <w:p>
      <w:pPr>
        <w:pStyle w:val="Normal"/>
        <w:widowControl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vendo  completato  l'esame  istruttorio  ai  sensi  della  legge 6.6.1974  n.  298, di trasmettere al  Comitato  Provinciale  Albo Autotrasportatori in indirizzo i fascicoli intestati alle persone fisiche  e giuridiche indicate in oggetto, completi del  relativo atto dirigenziale conclusivo dell'istruttoria esperita. 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6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0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2:00Z</dcterms:created>
  <dc:creator>AMM.NE PROVINCIALE MODENA</dc:creator>
  <dc:description/>
  <dc:language>en-US</dc:language>
  <cp:lastModifiedBy>utente_ads</cp:lastModifiedBy>
  <dcterms:modified xsi:type="dcterms:W3CDTF">2003-11-07T10:52:00Z</dcterms:modified>
  <cp:revision>2</cp:revision>
  <dc:subject/>
  <dc:title>IOPIPOIO</dc:title>
</cp:coreProperties>
</file>