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37828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461</w:t>
            </w:r>
            <w:r>
              <w:rPr/>
              <w:t xml:space="preserve">  del  </w:t>
            </w:r>
            <w:r>
              <w:rPr>
                <w:lang w:val="en-US"/>
              </w:rPr>
              <w:t>22/07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TRIBUTI REGIONALI PER LE SPESE DI GESTIONE ANNO 1997. CERTIFICAZIONE DELLE PERCORRENZE CHILOMETRICHE CONSUNTIVE. AZIENDA TRASPORTI FERRARESE COD.FIS 00333450385 - 44100 FERRARA. IL TESTO DELLA DECISIONE DIRIGENZIALE E' DEPOSITATO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46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22/07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2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07T10:52:00Z</dcterms:modified>
  <cp:revision>2</cp:revision>
  <dc:subject/>
  <dc:title>IOPIPOIO</dc:title>
</cp:coreProperties>
</file>