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28688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361</w:t>
            </w:r>
            <w:r>
              <w:rPr/>
              <w:t xml:space="preserve">  del  </w:t>
            </w:r>
            <w:r>
              <w:rPr>
                <w:lang w:val="en-US"/>
              </w:rPr>
              <w:t>09/06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4 DI CASTELFRANCO. SIG.RA GUIDO CONCETTA. AUTORIZZAZIONE NEL MANTENIMENTO DI N. 1 ACCESSO CARRABILE ALLA PROG. KM. 3+400, LATO SINISTRO, IN COMUNE DI NONANTOLA. REVOCA DELLA CONCESSIONE PROT. 26313/7.2.2 DEL 19.10.1991 RILASCIATA ALLA SIG.RA BEVINI PAOLA. PREC. PROT. 943-95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361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9/06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9:00Z</dcterms:created>
  <dc:creator>AMM.NE PROVINCIALE MODENA</dc:creator>
  <dc:description/>
  <dc:language>en-US</dc:language>
  <cp:lastModifiedBy>utente_ads</cp:lastModifiedBy>
  <cp:lastPrinted>1998-06-09T15:42:00Z</cp:lastPrinted>
  <dcterms:modified xsi:type="dcterms:W3CDTF">2003-11-07T10:49:00Z</dcterms:modified>
  <cp:revision>2</cp:revision>
  <dc:subject/>
  <dc:title>IOPIPOIO</dc:title>
</cp:coreProperties>
</file>