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824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64</w:t>
            </w:r>
            <w:r>
              <w:rPr/>
              <w:t xml:space="preserve">  del  </w:t>
            </w:r>
            <w:r>
              <w:rPr>
                <w:lang w:val="en-US"/>
              </w:rPr>
              <w:t>23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5 DI MONTEOMBRARO. G.S. ZOCCA GARA CICLISTICA "CAMPIONATO EUROPEO ED ITALIANO DI CICLISMO PER MEDICI E VETERINARI". 30 AGOSTO 1998. NULLA 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6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3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cp:lastPrinted>1998-07-23T11:41:00Z</cp:lastPrinted>
  <dcterms:modified xsi:type="dcterms:W3CDTF">2003-11-07T10:52:00Z</dcterms:modified>
  <cp:revision>2</cp:revision>
  <dc:subject/>
  <dc:title>IOPIPOIO</dc:title>
</cp:coreProperties>
</file>