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72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70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5 DI CAVEZZO. NULLA OSTA ART. 26 D.LGS. 285/92 AL COMUNE DI CAVEZZO PER RILASCIO AUTORIZZAZIONE ALL'ACEA COSTRUZIONI SPA PER REALIZZAZIONE N. 2 ALLACCIAMENTI SOTTERRANEI PER POSA POLIFORE ELETTRICHE, ALLE PROGR. KM. 10+500 E KM. 10+520, LATO SINISTRO, IN CENTRO ABITATO CAPOLUOG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7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6:00Z</dcterms:created>
  <dc:creator>AMM.NE PROVINCIALE MODENA</dc:creator>
  <dc:description/>
  <dc:language>en-US</dc:language>
  <cp:lastModifiedBy>utente_ads</cp:lastModifiedBy>
  <cp:lastPrinted>1998-05-11T15:46:00Z</cp:lastPrinted>
  <dcterms:modified xsi:type="dcterms:W3CDTF">2003-11-07T10:46:00Z</dcterms:modified>
  <cp:revision>2</cp:revision>
  <dc:subject/>
  <dc:title>IOPIPOIO</dc:title>
</cp:coreProperties>
</file>