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881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367</w:t>
            </w:r>
            <w:r>
              <w:rPr/>
              <w:t xml:space="preserve">  del  </w:t>
            </w:r>
            <w:r>
              <w:rPr>
                <w:lang w:val="en-US"/>
              </w:rPr>
              <w:t>10/06/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CONCESSIONE ORDINARIA DEFINITIVA INTERBACINO N. 4910 VIGNOLA-CASTELFRANCO-MODENA-RUBIERA  CON VALIDITA' DAL 1.1.95 AL 31.12.99. ATTO AGGIUNTIVO DISCIPLINARE SPECIFICO CONCESSIONE DAL 14.6.98 (AI SENSI DELLA DEL. GIUNTA N. 315 DEL 2.6.98). AZIENDA CONCESSIONARIA SOCIETA' EMILIANA AUTOLINEE S.R.L. COD. FISC. 00317870368 - 41100 MODENA. IL TESTO DELLA DECISIONE DIRIGENZIALE E' DEPOSITATO NELL'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367</w:t>
    </w:r>
    <w:r>
      <w:rPr>
        <w:sz w:val="20"/>
        <w:szCs w:val="20"/>
      </w:rPr>
      <w:t xml:space="preserve"> del </w:t>
    </w:r>
    <w:r>
      <w:rPr>
        <w:sz w:val="20"/>
        <w:szCs w:val="20"/>
        <w:lang w:val="en-US"/>
      </w:rPr>
      <w:t>10/06/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49:00Z</dcterms:created>
  <dc:creator>AMM.NE PROVINCIALE MODENA</dc:creator>
  <dc:description/>
  <dc:language>en-US</dc:language>
  <cp:lastModifiedBy>utente_ads</cp:lastModifiedBy>
  <cp:lastPrinted>1998-03-11T13:37:00Z</cp:lastPrinted>
  <dcterms:modified xsi:type="dcterms:W3CDTF">2003-11-07T10:49:00Z</dcterms:modified>
  <cp:revision>2</cp:revision>
  <dc:subject/>
  <dc:title>IOPIPOIO</dc:title>
</cp:coreProperties>
</file>