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431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19</w:t>
            </w:r>
            <w:r>
              <w:rPr/>
              <w:t xml:space="preserve">  del  </w:t>
            </w:r>
            <w:r>
              <w:rPr>
                <w:lang w:val="en-US"/>
              </w:rPr>
              <w:t>06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MIRANDOLA. S.P. 7 DELLE VALLI. AUTORIZZAZIONE PER REALIZZAZIONE DI N. 1 OCCUPAZIONE LONGITUDINALE SOTTERRANEA, DALLA PROG. KM. 22+200 ALLA PROG. KM. 22+450, LATO DESTRO, CON CAVI PER PUBBLICA ILLUMINAZIONE E POSA DI N. 11 LAMPIONI, INTERESSANTE ANCHE IL CENTRO ABITATO DI S. MARTIN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1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7-06T11:06:00Z</cp:lastPrinted>
  <dcterms:modified xsi:type="dcterms:W3CDTF">2003-11-07T10:50:00Z</dcterms:modified>
  <cp:revision>2</cp:revision>
  <dc:subject/>
  <dc:title>IOPIPOIO</dc:title>
</cp:coreProperties>
</file>