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26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72</w:t>
            </w:r>
            <w:r>
              <w:rPr/>
              <w:t xml:space="preserve">  del  </w:t>
            </w:r>
            <w:r>
              <w:rPr>
                <w:lang w:val="en-US"/>
              </w:rPr>
              <w:t>2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74 N. 298. ALBO PROVINCIALE AUTOTRASPORTATORI DI MERCI IN CONTO TERZI. SEDUTA DEL GIORNO 29 LUGLIO 1998. INVIO FASCICO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18" w:hanging="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Fascicoli con parere favorevole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in via provvisoria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701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. NUOVA SALA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</w:rPr>
        <w:t>in via definitiva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eastAsia="Arial" w:cs="Arial" w:ascii="Arial" w:hAnsi="Arial"/>
        </w:rPr>
        <w:t xml:space="preserve">1) PRAMAZZONI LUCA E C.  SNC 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L     D I R I G E N T E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legge 6.6.1974 n. 298 e successive integrazioni e modificazion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o il D.P.R. 3.1.1976 n. 32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subdelega amministrativa in materia di tenuta dell'albo provinciale autotrasportatori di merci per conto terzi disposta dalla Regione Emilia Romagna con legge 10.5.1978 n. 14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ista la nota prot. n. 6318/Albo del 22.7.98 con la quale l'Ufficio Prov.le M.C.T.C. di Modena, Comitato Provinciale per l'Albo Nazionale, ha trasmesso, per l'istruttoria di competenza della Provincia, i fascicoli di iscrizione;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iamato quanto disposto, relativamente alle competenze dei Dirigenti, dall'art. 51 della legge 8.6.1990 n. 142 e dall'art. 52 dello Statuto dell'Ente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 E T E R M I N 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vendo completato l'esame istruttorio ai sensi della legge 6.6.1974 n. 298, di trasmettere al Comitato Provinciale Albo Autotrasportatori in indirizzo i fascicoli intestati alle persone fisiche e giuridiche indicate in oggetto, completi del relativo atto dirigenziale conclusivo dell'istruttoria esperita.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7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dcterms:modified xsi:type="dcterms:W3CDTF">2003-11-07T10:52:00Z</dcterms:modified>
  <cp:revision>2</cp:revision>
  <dc:subject/>
  <dc:title>IOPIPOIO</dc:title>
</cp:coreProperties>
</file>