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46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8</w:t>
            </w:r>
            <w:r>
              <w:rPr/>
              <w:t xml:space="preserve">  del  </w:t>
            </w:r>
            <w:r>
              <w:rPr>
                <w:lang w:val="en-US"/>
              </w:rPr>
              <w:t>29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 SPA. SP. 13 DI CAMPOGALLIANO. NULLA OSTA ART. 26 D.LGS 285/92 AL COMUNE DI CARPI PER RILASCIO AUTORIZZAZIONE PER REALIZZAZIONE DI UNA OCCUPAZIONE LONGITUDINALE E DI ATTRAVERSAMENTI TRASVERSALI CON LINEE ELETTRICHE SOTTERRANEE, DALLA PROGR. KM. 10+980 ALLA PROGR. KM. 11+080, LATO DESTRO E SINISTRO, IN CENTRO ABITATO DI GARGALLO DI CARP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7-29T12:16:00Z</cp:lastPrinted>
  <dcterms:modified xsi:type="dcterms:W3CDTF">2003-11-07T10:53:00Z</dcterms:modified>
  <cp:revision>2</cp:revision>
  <dc:subject/>
  <dc:title>IOPIPOIO</dc:title>
</cp:coreProperties>
</file>