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474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30</w:t>
            </w:r>
            <w:r>
              <w:rPr/>
              <w:t xml:space="preserve">  del  </w:t>
            </w:r>
            <w:r>
              <w:rPr>
                <w:lang w:val="en-US"/>
              </w:rPr>
              <w:t>07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RIMBORSO DI SOMME DERIVANTI DA ERRONEI VERSAMENTI EFFETTUATI DA TERZI SUL C.C.P. 218412 PER IL RILASCIO DI AUTORIZZAZIONI STRADAL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L     D I R I G E N T E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onsiderato che i sottoelencati interessati hanno versato in tempi vari, tramite c/c/p. 218412 intestato   all'Amministrazione Provinciale di Modena, somme per spese di istruttoria, sopralluoghi,  ecc., in tutto o in parte non dovute, per le quali  occorre procedere  al rimborso con riferimento alla  documentazione  agli atti;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Dato  atto che le predette somme sono state  introitate  con imputazione  ai  Capitoli ed alle Azioni  di  competenza,  previo prelievo dal conto corrente postale;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a  la documentazione dalla quale risultano  le  seguenti posizioni: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Sig. FURLAN Bruno, cod.fisc. FRLBRN24D06N556X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SOLIERA, via Soliera-Cavezzo n. 765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Autorizzazione conc.strad. prot. 1012/7.2.2 del 12.1.1998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L. 60.000: somma versata due volte per lo stesso titolo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U.P.M. Immagine Pubblicitaria srl p.iva 00941030363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MODENA, via Somalia 14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Autorizzazione conc.strad. prot. 4149/7.2.2 del 5.2.1998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L. 60.000: somma non dovuta erroneamente versat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U.P.M. Immagine Pubblicitaria srl p.iva 00941030363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MODENA, via Somalia 14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Autorizzazione conc.strad. prot. 3580/7.2.2 del 2.2.1998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L. 60.000: somma non dovuta erroneamente versat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) TABARELLI LINO &amp; LUCIANO s.n.c. p.iva 019494760365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MODENA, via Quattro Ville, 70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Autorizz. Tr.Eccez. 1233-1234/97  del 24.10.1997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L. 120.000: somme per autorizzazioni non rilasciate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) G A R C s.r.l. p.iva 00618650360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CARPI (MO) via Dei Trasporti, 14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Autorizz. Tr.Eccez. 1355-1356/97 del 20.12.1997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L. 240.000: maggiore somma versata non dovut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) NEGRI NATALE Autotrasporti, p.iva 00460620206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VIRGILIO (MN) via Arginotto, 69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Autorizz. Tr.Eccez. 634/98 del 14.5.1998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L. 70.000: somma per autorizz. inviata a Reggio Em.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7) MO.PRE. di Merighi Zeno, p.iva 01655640207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SERMIDE (MN) via Milazzo, 113/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Autorizz. Tr.Eccez. 1106-1107/98 del 26.3.1998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L. 400.000: maggiore somma versata non dovut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8) ZOBOLI Vanna, cod.fisc. ZBLVNN42P54A965U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BONDENO (FE) via Alfieri, 14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Autorizz. Tr.Eccez. 362-363-364-365/98 del 27.2.1998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L. 280.000: somma versata per autorizzazioni non rilasciate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9) ASCARI Achille, cod.fisc. SCRCLL43C17F257C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MODENA, via Gherbella, 108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Autorizz. Tr.Eccez. 1349/97  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L. 2.465.200: maggiore somma per usura stradale non dovut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0) NIZZOLI TRASPORTI s.a.s. p.iva 02259180129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LONATE POZZOLO (VA) via Molinelli - Cas.Postale 58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Autorizz. Tr.Eccez. 189/98 del 5.2.1998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L. 140.000: somma versata per autorizzazioni non rilasciate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L.   46.500: maggiore usura stradale non dovut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1)  PUBBLIDUE di Bovenzi A. &amp; C. s.a.s. p.iva 010396660186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IGEVANO (PV) via Santorre di Santarosa 17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utorizz. Concessione stradale prot. 11946/7.2.2 del 1.4.9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7514" w:leader="none"/>
        </w:tabs>
        <w:ind w:left="568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30.000: somme per autorizzazione non rilasciata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sz w:val="22"/>
          <w:szCs w:val="22"/>
        </w:rPr>
        <w:t>Ritenuto   di  dover  procedere  al  rimborso,  ai   singoli beneficiari, dell'importo complessivo di L. 4.071.700, di cui  L. 1.560.000 per spese istruttorie, ecc. e L. 2.511.700 per maggiore usura stradale;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a  la deliberazione n. 302 del 2.6.1998 con la quale  la Giunta  Provinciale  ha attribuito al Servizio  Concessioni,  per quanto  attiene  i rimborsi derivanti da  errati  versamenti  sul c.c.p. 218412, l'Azione entrata 6050 "Somme anticipate da diversi da rimborsare" e l'Azione spesa 4620 "Rimborso di somme anticipate da diversi";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Visto l'art. 6 comma 2 della legge 15.5.1997 n. 127  l'art. 52 dello Statuto dell'Ente; 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sz w:val="22"/>
          <w:szCs w:val="22"/>
        </w:rPr>
        <w:t>D E T E R M I N A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ind w:left="284" w:hanging="1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di  rimborsare le somme derivanti da erronei versamenti  effettuati da terzi sul c.c.p. 218412 per il rilascio di  autorizzazioni  stradali così come descritto in premessa;</w:t>
      </w:r>
    </w:p>
    <w:p>
      <w:pPr>
        <w:pStyle w:val="Normal"/>
        <w:widowControl w:val="false"/>
        <w:ind w:left="284" w:hanging="1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di imputare la somma di L. 4.071.700 all'Azione 4620  "Rimborso di  somme  anticipate  da diversi" del PEG 1998  a  favore  dei sottoelencati  beneficiari  per le somme a fianco  di  ciascuno indicate: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L.     60.000 Sig. FURLAN Bruno di Soliera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L.   120.000 Ditta U P M s.r.l. di Modena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L.   120.000 Ditta TABARELLI Lino &amp; Luciano s.n.c. di Modena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L.   240.000 Ditta G A R C s.r.l. di Carpi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L.     70.000 Autotrasporti NEGRI Natale di Virgilio (MN)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L.   400.000 MO.PRE. di Merighi Zeno di Sermide (MN)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L.   280.000 Sig. ZOBOLI Vanna di Bondeno (FE)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L.2.465.200 Sig. ASCARI Achille di Moden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547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86.500 Ditta NIZZOLI Trasporti s.a.s. di Lonate Pozzolo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L.  130.000 Ditta PUBBLIDUE sas di Vigevano  </w:t>
      </w:r>
    </w:p>
    <w:p>
      <w:pPr>
        <w:pStyle w:val="Normal"/>
        <w:widowControl w:val="false"/>
        <w:ind w:left="284" w:hanging="1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di  dare  atto  che con il prossimo prelievo  delle  somme  dal c.c.p. 218412 si provvederà a versare la somma di L.  4.071.700 accertata  all'Azione  6050  "Somme anticipate  da  diversi  da rimborsare" del PEG 1998.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8/07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3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dcterms:modified xsi:type="dcterms:W3CDTF">2003-11-07T10:51:00Z</dcterms:modified>
  <cp:revision>2</cp:revision>
  <dc:subject/>
  <dc:title>IOPIPOIO</dc:title>
</cp:coreProperties>
</file>