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74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4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"AUTOSCUOLA PERSIANI" CON SEDE IN CASTELNUOVO RANGONE (MO). D.M. 17.5.95 N. 317. RILASCIO DI NUOVA AUTORIZZAZIONE A SEGUITO RECESSO SOCI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09:38:00Z</cp:lastPrinted>
  <dcterms:modified xsi:type="dcterms:W3CDTF">2003-11-07T10:53:00Z</dcterms:modified>
  <cp:revision>2</cp:revision>
  <dc:subject/>
  <dc:title>IOPIPOIO</dc:title>
</cp:coreProperties>
</file>