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84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3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17 DI CASTELVETRO. NULLA OSTA ART. 26 D.LGS. 285/92 RILASCIATO CON PROT. 27194/7.2.2 DEL 08/09/95, PER L' ESECUZIONE DI UN ATTRAVERSAMENTO TRASVERSALE SOTTERRANEO ED UNA OCCUPAZIONE LONGITUDINALE SOTTERRANEA CON CONDUTTURE ELETTRICHE, IN CENTRO ABITATO DI SETTECANI, IN COMUNE DI CASTELNUOVO R. E DI CASTELVETRO. PROROGA PERIODO CONCESSO PER ESECUZIONE LAVOR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7T17:28:00Z</cp:lastPrinted>
  <dcterms:modified xsi:type="dcterms:W3CDTF">2003-11-07T10:51:00Z</dcterms:modified>
  <cp:revision>2</cp:revision>
  <dc:subject/>
  <dc:title>IOPIPOIO</dc:title>
</cp:coreProperties>
</file>