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1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3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ENATTI LUCA E FERRARI GIAMPAOLO. S.P. 8 DI MIRANDOLA. AUTORIZZAZIONE PER TOMBAMENTO DEL FOSSO, PER IL MANTENIMENTO DI ACCESSO CARRABILE, ALLA PROG. KM. 22+615, LATO SINISTRO, E PER LO SCARICO DI ACQUE MISTE NEL FOSSO TOMBATO, IN COMUNE DI MIRANDOLA, FRAZ. MORTIZZUOLO. REVOCA DELL' AUTORIZZAZIONE PROT. 11816/7.2.2 DEL 17/05/95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02T12:13:00Z</cp:lastPrinted>
  <dcterms:modified xsi:type="dcterms:W3CDTF">2003-11-07T10:57:00Z</dcterms:modified>
  <cp:revision>2</cp:revision>
  <dc:subject/>
  <dc:title>IOPIPOIO</dc:title>
</cp:coreProperties>
</file>